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section{Tabular layout}</w:t>
        <w:tab/>
        <w:tab/>
        <w:t>\label{sec:tabular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oduct{} provides various mechanisms for two-dimensional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Controller layout using `device-&gt;layout_dialog' 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is used by the classes \class{dialog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ialog_group}.  It knows about layout requirem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ler windows, such as alignment of label- and value-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tacked controllers. etc.  Layout of controllers i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hapref{controll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Simple tabular layout using \class{format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nstance of class \class{format} can be attached to a \class{device}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`device-&gt;format'.  This causes the device to place its graphic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specification in the format object.  This techniq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tly used to label images, place images in an image browser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\secref{format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 [ Full table support using \class{table} ]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stance of \class{table} can be associated with a \class{device}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se modern tables using the same primitives as defined in HTML-3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- and column spanning, alignment, spacing, rules and bord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\pllib{tabular} provides a user-friendly front-e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functionality of class \class{table}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class{format}}</w:t>
        <w:tab/>
        <w:tab/>
        <w:t>\label{sec:forma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\class{format} can be seen as a poor-mens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}. On the other hand, there are two cases that still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aluable solution. One is to deal with simple compound graphical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a bitmap with a label displayed below it. The other i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ing collections of graphical objects such as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icon} below displays a label-text below an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pce_begin_class(icon, devic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global(@icon_format, make_icon_forma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icon_format(F)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w(F, format(horizontal, 1, @on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adjustment, vector(cente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F, row_sep,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se(Icon, Img:image, Label:name) :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super(Icon, initialise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format, @icon_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Icon, display, bitmap(Img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end(Icon, display, text(Label, center)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- pce_end_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using \class{format} for distribution graphicals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is the library \pllib{pce_image_browser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ection{Using \class{table} using the ``tabular'' library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dex{layout,manager}%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\class{table} acts much the same way as class \class{format}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nse that it is attached to a \class{device} and mod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yout management of this device.  For this purpose it uses an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\product{} version 5.0 and realised using the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`device&lt;-&gt;layout_manager' and `graphical&lt;-&gt;layout_interface'.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gref{layoutmgr} gives an overview of the classes real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ular lay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[width=\linewidth]{layoutmgr}{Layout manager interf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the approach using layout manager objects is tha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easily be associated with any subclass of \class{device}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\class{window}.  The disadvantage is that the communication get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due to the different objects involved.  This compl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dden in the \productpl{} class \class{tabular}, a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device} with an associated \class{table} and metho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ing the messages for common u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initialise}{}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a device with associated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append}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abel:name{\tt |}graph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nt:[font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Align:[\{left,center,right\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align[\{top,center,bottom\}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span:[1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wspan:[1..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ground:[colour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lour:[colour]}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nd a new cell. Cells are places left-to-right.  The argu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Label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content. It this is a \class{name}, a \class{text}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the graphical is immediately placed in the t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Font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\class{font} if a \class{text} is creat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arg{Label} of type \class{name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HAlig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alignment.  When omitted, the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_column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VAlig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alignment. When omitted, the value from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lass{table_row}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Colspa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columns spann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Rowspan}]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rows spanned. 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Background}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or pattern used to fill the background of the cell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, the value from row or column is used or the backgrou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untou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tem[\arg{Colour}]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efault foreground colour when painting the cel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.  When omitted, the row, column and finally devic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lis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append_label_button}{Field:name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ethod appends a button that is nicely aligned with the cel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is depressed it activates -&gt;sort_rows, providing the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and the row below the row holding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sort_rows}{Col:int, Row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method with a body that prints an informative messag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from a button installed using -&gt;append_label_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the column to sort-on as well as the first row to s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etmethod{tabular}{table}{}{Tab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\class{table} serving as &lt;-layout_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table_width}{Width:i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table to perform the layout in the indicated width. 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th of a \class{tabular} is defined by the content.  Se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forces the \class{table} to negotiate with its columns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ce the width of the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ular}{event}{Event:ev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finement of `device-&gt;event' determines the cell i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occurs.  If this cell has a `cell&lt;-&gt;note_mark' attach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defines the method -&gt;on_mark_clicked, the event is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the mark-image. Otherwise the event is forwar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al inside the cell, even if it does not occur in the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al, making small (text-)objects sensitive to all even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ell. Finally, this method checks for attempts to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-borders, changing the layout of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\class{tabular} \jargon{delegates} all messages not understoo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&lt;-table, the messages of this class are also available.  Below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next_row}{EndGroup:[bool]}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the next row in the table. If \arg{EndGroup} is @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-finished row is marked to end a row-group.  See also -&gt;ru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border}{Border:0..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thickness of border and rule-lines.  Default is 0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ing any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frame}{\{void,above,below,hsides,vsides,box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parts of the box around the table are painted (if &lt;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).  The terminology is from HTML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rules}{\{none,groups,rows,cols,all\}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which lines between rows/columns are painted (if &lt;-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$&gt; 0$).  The terminology is from HTML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cell_padding}{Padding:int{\tt|}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pace around the content of a cell.  If this is an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pace is the same in horizontal and vertical directions. 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\class{size} these can be specified independen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ndmethod{table}{cell_spacing}{Spacing:int{\tt|}s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distance between the cells. Same rules as for -&gt;cell_pad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.  In some cases pretty effects can be achieved setting thi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inus the &lt;-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low we build a small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pce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tabular)).</w:t>
      </w:r>
    </w:p>
    <w:p>
      <w:pPr>
        <w:pStyle w:val="PreformattedText"/>
        <w:bidi w:val="0"/>
        <w:spacing w:before="0" w:after="0"/>
        <w:jc w:val="left"/>
        <w:rPr/>
      </w:pPr>
      <w:r>
        <w:rPr/>
        <w:t>:- use_module(library(autowin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_table :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ew(P, auto_sized_picture('Table with merged cells'))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display, new(T, tabular)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border, 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cell_spacing, -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T, rules, all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_list(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[ append(new(graphical), rowspan := 2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Length/mm', bold, center, colspan := 3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body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tail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ears', bold, center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males'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1.4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3.7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.8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next_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females', bold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9.6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20.8'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ppend('3.4'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]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(P, ope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pce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ostscriptfig{tabular}{Small table with row/column spanning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