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readlin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GNU 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enables editing commands in the Prolog toplev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nswww.cns.cwru.edu/php/chet/readline/rltop.html}{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libra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readlin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