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http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ocuments the package HTTP, a series of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on HTTP servers as well as providing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rom SWI-Prolog. Both server and client a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Further reading material is available from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://www.swi-prolog.org/howto/http/}{HOWTO 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://www.pathwayslms.com/swipltuts/html}{Tutorial by Anne Ogbo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(HyperText Transfer Protocol) is the W3C standar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nformation between a web-client (e.g., a brows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e protocol is a simple \emph{envelope} protoc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/value pairs in the header are used to spli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ssages and communicate about the connection-statu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client and or server libraries to deal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making it a suitable candidate fo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describe a modular infra-structur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s from SWI-Prolog and turn Prolog into a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been carried out under the follow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hcs.science.uva.nl/projects/GARP/}{GAR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ins.cwi.nl/projects/MIA/}{MI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hcs.science.uva.nl/projects/ibrow/home.html}{IB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kits.edte.utwente.nl/}{KIT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-culture.multimedian.nl/}{MultiMedi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pioneered parts of thi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with bug-report and suggestions for improvements: 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ewierden, Bert Bredeweg, Wouter Jansweijer, Bob Wielinga, J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Ossenbruggen, Michiel Hildebrandt, Matt Lilley and Keri Har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client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li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wo client libraries for accessing HTT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\pllib{http/http_open} is a library for opening a HTTP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a Prolog stream. The general skeleton for using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where \nopredref{process}{1} processes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.\footnote{One may opt to use cleanup/2 in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to allow for aborting while http_open/3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n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open(URL, In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\pllib{http/http_client} provides http_ge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post/4, both of which process the reply using plugin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d on the \texttt{Content-Type} of the reply. 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plugin infrastructure that can register hook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cu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3.11, \pllib{http/http_client}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}. Before that, \pllib{http/http_client}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connections. This functionality is now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open/3. The hooks for controlling keep-alive have been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client}. The new implementation of keep-aliv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\pllib{http/http_open}. Whether or not keep-alive is us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rolled with the connection('Keep-alive') o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open_options/2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clien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server libraries}</w:t>
        <w:tab/>
        <w:tab/>
        <w:t>\label{sec:http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library consists of two obligatory part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t. The first deals with connection management and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mplementation depending on the desired type of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mplements a generic wrapper for decoding the HTTP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ser code to handle the request and encode the answ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\file{http_dispatch} module can be used to assign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tions} (paths) to predicates. This design is summar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httpser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httpserver}{Design of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library(http/thread_httpd) is the most vers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t and stable version of the server type implement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skeleton for building a server is given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server}{1} creates a number of Prolog \jargon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 the HTTP requests.  The \nopredref{server}{1}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succeeds as soon as the server i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thread_http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dispatch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_server(http_dis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port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root(.), entry_pag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root(home), home_pag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_page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>% writes reply as CGI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body of the user's code is independen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type, making it easy to switch between the suppor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`Body'}</w:t>
        <w:tab/>
        <w:tab/>
        <w:tab/>
        <w:tab/>
        <w:t>\label{sec: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-body is the code that handles the request and form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 To facilitate all mentioned setups, the body is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. The goal is called with the parsed reque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) as argument and \const{current_output}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uffer. Its task is closely related to the task of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; it must write a header declaring holding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type} field and a body. Here is a simple body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s an HTM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able border=1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n&lt;/table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r&gt;&lt;td&gt;~w&lt;td&gt;~w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structure recognises the header fields described below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s are passed verbatim to the client. Typical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et-Cookie} and authentication headers (see \secref{httpauthentica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ent-type:~\arg{Typ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passed to the client and used by the infra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\jargon{encoding} to use for the stream. If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\const{text/*} or the type matches with \const{UTF-8}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), the server uses UTF-8 encoding. The user may forc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for arbitrary content types by adding \texttt{; charset=UTF-8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\const{Content-type}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fer-encoding:~chunk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erver to use \jargon{chunked}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allows for it. See also \secref{transfer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unked} option in http_handl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nection:~cl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connection to be closed after the transfer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open `Keep-Alive'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Location:~\arg{UR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may be combined with the \const{Status} header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direct} response to the given \arg{URL}. 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mpty. Handling this header is primari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CGI conventions. Prolog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redire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tatus:~\arg{Statu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can be combined with \const{Location}, where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e of 301 (moved), 302 (moved temporary, default) or 30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turning special status codes}</w:t>
        <w:tab/>
        <w:t>\label{sec:httpspeci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turning a page by writing it to the current out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goal can raise an exception using throw/1 to gener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uch as \const{not_found}, \const{moved}, etc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 See http_reply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Reply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}{not_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not_modified, []}.  This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 and can be used by the serv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d resource has not been modified since it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normal \verb$"200 OK"$ reply status may be overru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CGI \const{Status} header prior to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is is particularly useful for defining REST AP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andler replies with a \verb$"201 Created"$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_request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data(Request, Id),</w:t>
        <w:tab/>
        <w:t>% applicati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tatus: 201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reated object as ~q~n', [Id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spatch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rind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file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session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cor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authenticat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ges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 Error 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ustom-error-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reate arbitrary error pages for respons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ttp_reply term is thrown. Currently this is only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403 (\textit{authentication required}). To do thi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\term{http_reply}{authorise(Term)}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ttp_reply}{authorise(Term), [], Key}, where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term relating to the page you want to generate.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 a clause of the multifile predicate http:status_page_hook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status_page_hook}{3}{+StatusCode, +Key, -Custom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Code is the page status code (such as 401), Key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http_reply exception which was thrown, and CustomHTM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HTML tokens. The default page for 401 is generated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(page([ title('401 Authorization Requi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 h1('Authorization Required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(['This server could not verify that you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are authorized to access the document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requested.  Either you supplied the wrong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credentials (e.g., bad password), or your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browser doesn\'t understand how to supply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the credentials requir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stom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i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parameters from HTM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pa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parameters} provides two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HTTP request parameters as a type-checked list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ransparently handles both GET and POST requests. 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low-level request represent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2}{+Request, ?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passes the \arg{Request} as provided to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y http_wrapper/5 as well as a partially instantia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requested parameters and their types.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\arg{Parameters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-Value}, \arg{+Options})}. \arg{Op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 terms describing the type, default, etc. If no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 parameter must be present and its valu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is mis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http_parameter, Name}, _} i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. If the argument cannot be converted to the requested typ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Type, Value}, _} is rai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ntext indicates the HTTP parameter. If not cau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ranslates both errors into a \texttt{400 Bad request}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all into three categories: those that handl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, those that guide conversion and restrict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support automatic generation of documention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-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on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left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st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 may not appear or appear multiple tim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esent, \const{default} and \const{optional}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returned as a list. Type checking options are proc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_or_m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Use \term{list}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conversion options are given below. The type-langu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ended by providing clauses for the multifil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convert_paramet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;}{Type1, Typ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either \arg{Type1} or \arg{Type2} applie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s such as \exam{(nonneg;oneof([infinite]))}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a symbol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eof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value is member of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=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or than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ss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=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ngth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p.  Allow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tween}{+Low, +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 and if either \arg{Low} or \arg{High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force value to be a float.  Then check that the valu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ange, which includes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ole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=true=, =yes=, =on= and '1' into =true=; =false=, =no=,</w:t>
      </w:r>
    </w:p>
    <w:p>
      <w:pPr>
        <w:pStyle w:val="PreformattedText"/>
        <w:bidi w:val="0"/>
        <w:spacing w:before="0" w:after="0"/>
        <w:jc w:val="left"/>
        <w:rPr/>
      </w:pPr>
      <w:r>
        <w:rPr/>
        <w:t>=off= and '0' into =false= and raises an 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float. Integers are transformed into float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n integ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ne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on-negative integer. Throws a 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cannot be converted to an integer and a domai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is to support automatic generation of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cumentation from the sources.\footnote{This facility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n ClioPatria; see \file{http_help.pl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rameter in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oup}{+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ogical group of parameters.  \arg{Parameters}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. \arg{Options} may include a description of the group.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, [ optional(true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,   [ length &gt;= 2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,     [ between(0, 150)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http_parameters}{Request, Parameters, 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3}{+Request, ?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ttp_parameters/2, the following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_data}{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tire set of provided \arg{Name}=\arg{Value} p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or POST request.  All values are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declarations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specification lacks the parameter option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Goal, +ParamName, -Options} to find the options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declarations over many calls to http_parameters/3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the above can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attribute_declarations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(title, [option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name,  [length &gt;= 2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age,   [integ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 format}</w:t>
        <w:tab/>
        <w:tab/>
        <w:tab/>
        <w:t>\label{sec: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-code (see \secref{body}) is driven by a \arg{Reques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generated from http_read_request/2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request}{2}{+Stream, 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HTTP request from \arg{Stream} and unify \arg{Reques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request.  \arg{Request} is a list of \term{\arg{Name}}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t provides a number of predefined elements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ing the first line of the request, followed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rameters.  The predefin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contains \verb$Host: $\arg{Host}, Hos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-name.  If \arg{Host} is of the format &lt;host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 only describes &lt;host&gt; and a field \term{port}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an integ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Stream} is passed along, allowing to read mor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same stream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thod} is the HTTP \jargon{method} represented as a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e.g., \const{get}, \const{put}, \const{pos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present if the header has been par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th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sociated to the request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eer} is a term \term{ip}{A,B,C,D} containing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quested.  See \const{hos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_uri}{Request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ntranslated string that follows the meth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.  It is used to construct the path and 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arg{Request}.  It is provided because reconstru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rom the path and search fields may yield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t usage of perc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 of URI. This is the part after the \chr{?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transfer data from HTML for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GET}' protocol. In the URL it consists of a www-form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=\arg{Value} pairs.  This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arg{Name}=\arg{Value} terms with decoded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only present if the loc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specification does not \emph{demand} the query pa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textit{name=value}.  If the field is syn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ListOfNameValue is bound the the empty list (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contains the \const{HTTP/}\arg{Major}.\arg{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dicator this element indicate the HTT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 Otherwise this fiel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okie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Cookie} lin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broken down in \arg{Name}=\arg{Value}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lowercase version of the cookie n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_cookie}{set_cookie(Name, Value, Opt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SetCookie} line, the cooki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into the \arg{Name} of the cookie, th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arg{Name}=\arg{Value} pairs for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onst{expire}, \const{path}, \const{domain} or \const{sec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of the request is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/}\arg{Major}.\arg{Minor}, http_read_request/2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pto the first blank line.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:\arg{Value} fields.  Each such field appears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 in the \arg{Request}, where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 for use with Prolog.  Canonisation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converted to lower case and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re replaced by \chr{_}.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is translated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read_request(user_inpu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GET /mydb?class=perso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ost: g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 input(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(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([ class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('/myd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_version(1-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(gol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andling POST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ead-p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TTP \const{GET} operation is intended to ge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arg{path} and possibly some additional searc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OST} operation is intended to hand potenti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to the serv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Request} parameter above contains the term \term{method}{p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sted is left on the input stream that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\term{input}{Stream} from the \arg{Request} header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http_read_data/3 from the HTTP client library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implementation simply returning the parsed posted data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assuming pp/1 pretty-prin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method(post), Request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read_data(Request, Data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T is initiated from a browser, content-typ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application/x-www-form-urlencod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unning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server should be defined in one Prolog fi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is file is allowed to load other files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erver setup this `body' is wrapped into a smal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body with the appropriate server interfa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pported server-setups. For most applications we ad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server. Examples of this server architectu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ackages/pldoc.html}{PlDoc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\href{http://www.swi-prolog.org/packages/SeRQL/}{SeR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server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setups may be wrapped in a \jargon{reverse prox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available from the public web-server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thread_httpd} for a multi-threaded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exploits the multi-threaded version of SWI-Prolog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body code parallel from a pool of worker threads. A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engine and copying required in the event-driven ser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 and capable to handle multiple request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harder to debug due to the involved thread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racer provides reasonable support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tspy/1 command. It can provide fas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 clients and can be used for more demanding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inetd_httpd} for server-per-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up the Unix \program{inetd} user-daemon is used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for each connection.  This approach is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have a limited startup-time.  In this setup a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oes not influence oth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very hard to debug as the server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vironment.  It provides a robust implementation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on server interfa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interfaces provide \term{http_server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erver.  The list of options differ, but the serve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to listen to for stand-alone servers. 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teger or unbound.  If unbound, it is unif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ulti-threaded Prolog}</w:t>
        <w:tab/>
        <w:tab/>
        <w:t>\label{sec:mt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thread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using a pool of \jargon{worker-threads}.  This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erver design, also seen in Java Tomcat and Microsoft 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persistent server process maintains communic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tartup time is not an important issue and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intain state-information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ality provided by the inetd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server can also be used to realise an HTTPS server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sl} library. See option \term{ssl}{+SSLOption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3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erver. \arg{Options} must provide the \ter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the port the server should listen to.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n arbitrary free port is selected and \arg{Port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-number.  The server consists of a small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new connection on \arg{Port} and dispatching these to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ers. 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bind to. \arg{Address} is either a port (integer)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:\arg{Port}. The port may be a variable, causing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ree port and unify the variable with the selected 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cp_bin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orkers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worker threads in the pool.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ve} workers. Choosing the optimal value for best perform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ask depending on the number of CPUs in your sys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sources are required for processing a request. Too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system switch too often between threads or even swa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keep all threads in memory, while a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uses clients to wait unnecessary for other client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ttp_worke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period of inactivity handling a reque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within the specified time since the last data arr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aises an exception, and the worker discards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ool-queue for a new client. If it is \const{infin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er may wait forever on a client that doesn't comple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Default is 60~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alive_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to wait for new activity on \emph{Keep-Alive}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rrect value for this parameter is hard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is bad for performance if the clients reque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a single page. This may ---for example-- be caused b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HTML pages with images, associated CSS files, etc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open in the threaded model however prevent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the client servicing other clients.  The default is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oc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lob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i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l}{+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L (Secure Socket Layer) rather than plain TCP/IP. A serv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accessed using the \const{https://} protocol. SSL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mmunication to avoid others from tapping the wi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uthentication of client and server. The \arg{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is passed to ssl_context/3. The port option of the m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orwarded to the SSL~layer. See the \pllib{ssl}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_property}{2}{?Port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the HTTP server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used to start the server. This is often http_dispatch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heme}{-Sche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s one of \const{http} or \const{htt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_time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 when the server was created.  See format_tim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human-readabl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orkers}{2}{+Port, ?Wor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manipulate the number of workers of the serve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If \arg{Workers} is unbound it is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servers.  If it is an integer greater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 new workers are created with the s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nning workers.  If the number is less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, this predicate inserts a number of `quit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discarding the excess workers as they finish thei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no worker is abandoned while serving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une the number of workers for perform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lication is to reduce the pool to one work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add_work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worker to the HTTP server for port \arg{Port}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e default queue options. The following additional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idle_time}{+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worker will automatically terminate if there is no ne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top_serv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HTTP server at Port. Halting a serv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gracefully}, which means that requests being process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 The \arg{Options} list is for future refin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h as a forced immediate abort of the serv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worker}{2}{?Port, ?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hreadID} is the identifier of a Prolog threa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This predicate is motivated to allow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nteraction with the worker thread fo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pawn}{2}{:Goal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handling this request in a new thread running \arg{Goal}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pawn/2, the worker returns to the pool to process new reque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est form, \arg{Spec} is the name of a thread pool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ool_create/3. Alternatively it is an option list, wh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to thread_create_in_pool/4 if \arg{Spec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ool}{Pool} or to thread_create/3 of the pool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If the dispatch module is used (see \secref{httpdispatch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is normally specified as an option to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t the use of thread pools. They allow registration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s using common characteristics, specify how many can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o do if all threads are active. A typical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mall pool of threads with large stacks for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tasks, and a large pool of threads with small stacks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The declaration could be the one below, allowing for 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solvers and a maximum backlog of 5 and 30 task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read_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compute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20000), global(100000), trail(5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media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100), global(100), trail(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olve',     solve,     [spawn(comput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thumbnail', thumbnail, [spawn(media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unixdaem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(Unix) 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rn Unix systems handle a large number of the service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er-server \emph{inetd}. This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inetd.conf} and opens server-sockets on all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As a request comes in it accepts it and start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ch that standard I/O refers to the socket. This appro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 of ser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n't have to know about sockets and 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entralised authoris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mph{tcpwrappers} simple and effective firewall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omatic start and 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d automatically starts the server `just-in-time'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ers or restarts a crashed serve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mall generic script for handling inetd ba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file{inetd_httpd}, defining htt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and runs http_wrapper/5 in a loop unti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This server does not support the \arg{Port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 is specified with the \program{inetd}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rted option is \arg{Af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ample from \file{demo_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t main -q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inetd_htt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file installed in \file{/home/jan/plhttp/demo_ine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\file{/etc/inetd} enables t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guarded by \emph{tcpwrappers}.  After modifying inet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e \const{HUP} signal to make it reload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heck \manref{inetd.conf}{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stream tcp nowait nobody /usr/sbin/tcpd /home/jan/plhttp/demo_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-ms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that \emph{inetd} has been por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 CGI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as-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for public deployment of a web ser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cision is whether to run it on a standard port (port 80 for H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443 for HTTPS) or a non-standard port such as for example 8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. Using a standard port below 1000 requires roo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nd prevents other web services from using the same por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using a non-standard port may caus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proxy- and/or firewall policies that may block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access the service from some networks.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a physical or a virtual machine running --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- under \href{http://www.vmware.com}{VMWAR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cl.cam.ac.uk/research/srg/netos/xen/}{XEN} to h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Using a dedicated (physical or virtual) machine to h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olates security threats. Isolation can also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\jargon{chroot} environment, which is however not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everal different web services reachable on the sam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 non-standard) port, you can use a so-called \jargon{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}. A reverse proxy uses rules to relay requests to othe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hat use their own dedicated ports. This approach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can run the service on a non-standard port, but sti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(via the proxy) on a standard port, just as for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hine. We do not need a separate machine th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only need to configure the reverse proxy to rela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intended targ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the main web server is doing the front-line serv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log server is normally protected from malformed HTT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uld result in denial of service or otherwise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. In addition, the main web server can transparent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codings such as compression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 technology can be combined with isolation metho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machines, virtual machines and chroot jails. The prox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up an Apache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ache reverse proxy setup is really simple. Ensure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} and \const{proxy_http} are loaded. Then add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the server configuration. Below is an example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server on port 4000 available from the main Apac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</w:t>
        <w:tab/>
        <w:t xml:space="preserve">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Reverse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 rewrites the HTTP headers passing by, but using the abov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amine the content. This implies that URL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ML) content must use relative addressing.  If the lo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Prolog server are the same (as in the example above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bsolute locations.  I.e.\ \const{/pldoc/search}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http://myhost.com:4000/pldoc/search} is \emph{not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n the server differ, locations must be relativ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also be solved using the contributed Apac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_html} that can be instructed to rewrite URL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s. In our experience, this is not troublefree as UR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many places in generated documents.  JavaScrip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on the fly, which makes rewriting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apper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wrapp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called by the module \pllib{http/http_wrapper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alises the communication between the I/O stream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body}. The interface is re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rapper}{5}{:Goal, +In, +Out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HTTP request where \arg{In} is an input stre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\arg{Out} is an output stream to the client and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realising the body.  \arg{Connectio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Keep-alive'} if both ends of the connection want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\const{close} if either side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ads an HTTP request-header from \arg{In},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to a memory file and then runs \exam{call(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}, watching for exceptions and failure. If \arg{Goal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t generates a complete reply from the cre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enerates an HTTP server error with addi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rived from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ecuted reques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+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eer(Peer) to the request header handed to \arg{Goal}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Peer} is defined by tcp_accept/3 from the c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request_expansion}{2}{+RequestIn, -Reques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jargon{multifile} hook predicate is called just befor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the body, while the output is already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reply. If it succeeds it must return a vali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t is allowed to throw excep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ttpspecials}. It is intended for operations such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deny access for certain requests or manage cookies. If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se must be HTTP header fields that are ad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s written by the body. The example below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library (see \secref{httpsession}) sets a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et-Cookie: ~w=~w; path=~w~n', [Cookie, SessionID, Pat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request}{1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currently executing request.  \arg{Reques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handed to \arg{Goal} of http_wrapper/5 \emph{after}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as defined by http:request_expansion/2.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 if there is no reque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lative_path}{2}{+AbsPath, -Rel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bsolute path (without host, fragment or search) into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page, defined as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quest (see http_current_request/1). This call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usable components returning relative paths for easi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for whatever reason--- the conversion is not possibl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RelPath} to \arg{Abs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h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HTTP servers}</w:t>
        <w:tab/>
        <w:tab/>
        <w:tab/>
        <w:t>\label{sec:http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error} defines a hook that dec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with a stack-trace. This will generate a \emph{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ver error} document with a stack-trace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imply load this library.  Please do note tha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 to the user simplifies the job of a hack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omise your server.  It is therefore not recomme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\file{calc.pl} has the error handler loa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iggered by forcing a divide-by-zero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ml_write} library}</w:t>
        <w:tab/>
        <w:t>\label{sec: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\cons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tput for the web in the form of an HTML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many Prolog programs. Just using format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tisfactory as it leads to poorly readable programs generat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 This library is based on using DC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ml_write} structures the generation of HTM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n extensible library, providing a \jargon{DCG}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legal HTML under (Prolog) program contro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the generation of structured pages (e.g.\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this library is through the DCG html//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provides the central translation from a structu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calls to additional translation rules 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hen be printed using print_html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html//1 is the main predicate of this library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an HTML page into a list of ato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stream using print_html/[1,2]. The expansion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extended by defining the multifil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write:expand//1. \arg{Spec} is either a sing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ngle specifications. Using nested lists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 caused by the atom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ic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quoted using html_quote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format/3. The result is quoted and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to add atoms directly to the output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mbed external HTML code or emit script output. 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o format/3. The result is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Atomi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 values are added directly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\arg{Term} in the calling modu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chanism to realise abstraction and modularisation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Module}: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&lt;Module&gt;:&lt;Term&gt;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Term} but allows for invoking grammar rules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&amp;(Enti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{\tt\&amp;&lt;Entity&gt;;} or {\tt\&amp;\#&lt;Entity&gt;;} if \arg{Entit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SWI-Prolog atoms and strings are represented as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construct is rarely needed because code-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by the output encoding ar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aracter-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Content} and n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handed to html//1. See \secref{htmllayout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matically genera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Attributes, 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Attributes} and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 is either a single attribute of a lis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s is of the format \term{Name}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=\arg{Value}}. \arg{Value} is the atom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ut allows for a limited functional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$B$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$A$ and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Format$-$Arguments$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mat/3 and emit the result as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encode}{Ato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ri_encoded/3 to create a valid URL query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location_by_id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location of the HTTP handler with given ID.  See http_location_by_i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handled as a URL `search' component. The list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mbox{\arg{Name} = \arg{Value}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}{Value}.  Values are encoded as in the enc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SGML multi-valued attributes (e.g., \const{NAMES}).  Eac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separated by a space.  This is particularly useful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\const{class} attributes on an el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(class([c1,c2])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generates a   URL  that referenc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/1 in the application with given parameters. 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inds \const{/setlang} to the predicate set_lang/1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very simple implementation.  The code between \const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an HTML page showing the english flag which,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term{set_lang}{Request} where \arg{Request} contain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\mbox{\const{lang} = \const{en}}.  Note that the HTTP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) \const{/setlang} can be moved without affecting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etlang', set_lang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lang(Lan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retractall(lang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assert(lang(Lan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Switched languag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(['Switch language to ', Lang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location_by_id(set_lang) + [lang(en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g(src('/www/images/flags/en.png'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2}{:HeadContent, :Body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page//2 generated a complete page, including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declaration. \arg{HeadContent} are element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lem{head} element and \arg{BodyContent} are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\elem{body}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ommon style (background, page header and footer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DCG non-terminals head//1 and/or body//1. Non-terminal page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definition of these non-terminals in the modul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well as in the \const{user} module. If no definiti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ad with only the \arg{HeadContent}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title} is obligatory) and a \elem{body} with \const{bgcolor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white} and the provided \arg{BodyCon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rther customisation is easily achieved using html//1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//2 is (besides handling the hooks)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(Head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\['&lt;!DOCTYPE HTML PUBLIC "-//IETF//DTD HTML 4.0//EN"&gt;\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ml([ hea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dy(bgcolor(white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1}{: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ge/[1,2] only gives you the SGML \const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lem{HTML} element. \arg{Contents} is used to gener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body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begin}{1}{+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given element.  \arg{Begin} is either an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 In the latter case the arguments ar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-tag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2), align(cen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Command} syntax in the html//1 spec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ragments are the same. The preferred solu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as well as whether the specification i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table([border(1), align(center), width('80%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\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table_rows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1), align(center), width('80%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end(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end}{1}{+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 element.  See html_begin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itting HTML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terminal html//1 translates a specification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layout instructions. Currently the layou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term{nl}{N}, requesting at lea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 Multiple consecutive \term{nl}{1} terms are combi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ontaining the maximum of the requested number of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handing the data to a client or storing i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from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2}{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eply_html_page}{default, Head, 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3}{+Style, 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HTML page preceded by an HTTP header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pllib{http_wrapper} (CGI-style).  Here is a simpl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h1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('Welcome to our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footer of the page can be hooked using the grammar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head//2 and user:body//2. The first argument passed to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arg{Style} argument of reply_html_page/3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(for head//2) or 3rd (for body//2) argument of reply_html_pag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oks can be used to restyle the page, typically by embe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ody content in a \elem{div}. E.g., the following cod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 top of each page of that is identified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ya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body/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body(myapp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body([ div(id(top), \application_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v(id(content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the \elem{head} can be used to pull in scrip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tml_requires//1 provides a more modular appro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scripts and CSS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1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Prolog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2}{+Strea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specifi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print_length}{2}{+List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html_print/[1,2] on \arg{List},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roduced.  Knowing the length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const{Content-length} field of an HTTP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s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ding rules for html/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practical to extend the transl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/1. We used this technique to define translation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SWI-Prolog \pllib{sgm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/1 non-terminal first calls the multifile ruleset html_write:expan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write:expand}{1}{+Spec} Hook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rules for html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}{1}{+Atom} Em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inserting entity-references for the SG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verb$&lt;&amp;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_attribute}{1}{+Atom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arg{Atom} suitable for use as an SGML attribute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references for the SGML special characters \verb$&lt;&amp;&gt;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ting layout}</w:t>
        <w:tab/>
        <w:tab/>
        <w:t>\label{sec:html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strictly necessary, the library attemp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yout in SGML output. It does this onl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before and after tags. It does thi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html_write:layou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:layout}{3}{+Tag, -Open, -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yout conventions for the element \arg{Tag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tom. \arg{Open} is a term \arg{Pre}-\arg{Post}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should have at least \arg{Pre}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\arg{Post} after the tag. The \arg{Close}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n addition allows for the atom \const{-}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or to omit the close-tag altogether or \const{emp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library that the element has declared empty cont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lose-tag is not emitted either, but in addition html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\arg{Arg} in \term{Tag}{Arg} as a list of attribu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that does not appear in this table is emitted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ee also print_html/[1,2]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using the HTML write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generate a table of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from the SWI-Prolog help system based on a keyword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defined by the predicate predicate/5 We will mak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s pointing to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apropos(K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red, apropos_predicate(Kwd, Pred),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apropos_page(Kwd, Matches)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html(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page with title, header and table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age(Kwd, Matche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([ title(['Predicates for ', Kw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h2(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'Predicates for ', Kw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([ 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d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dth('80%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tr([ th('Predic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('Summa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\apropos_rows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the rows for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pred(Name, Arity, Summary)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tr([ td(\predref(Name/Arit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d(em(Summ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opos_rows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ref(Name/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Name/Arity as a hype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/cgi-bin/plman?name=Name&amp;arity=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 must do form-encoding for the name as it may contai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haracters.  www_form_encode/2 is defined in library(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ref(Name/Arit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ww_form_encode(Name, Enco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ormat(Href, '/cgi-bin/plman?name=~w&amp;arity=~w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ncoded, Ari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Href), [Name, /, Arity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d predicates from a keyword. '$apropos_match'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document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redicate(Pattern, pred(Name, Arity, Summary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(Name, Arity, Summary, _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'$apropos_match'(Pattern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'$apropos_match'(Pattern,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s on the \pllib{http/html_write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e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he result of various attempts to reach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d Prolog-minded way to produce HTML text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Prolog for the generation of web pag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Just using format/2 never was not a real option,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prone HTML from clumsy syntax. We started with a laye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, keeping track of the current nesting and thus alway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erly clos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G based translation however, naturally exploits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writing primitives. If generation fails for whatever rea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produce an alternative document (for example hold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we will probably define a goal_expansion/2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misation of the library. Quotation of know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sub-rules using the \bsl\arg{RuleS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RuleSet&gt; operators are costly operations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ml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w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fer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unked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flate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protocol provides for \jargon{transfer encodings}. Thes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pplied to the data described by the \const{Content-typ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popular transfer encodings are \const{chunk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late}. The \const{chunked} encoding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Content-length} header, sending the data in chunk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ceded by a length.  The \const{deflate} encod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-encodings are supported by filters defined as foreig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 an encoding/decoding stream on top of anoth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wo such libraries: \pllib{http/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zli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merging hook interface dealing with transfer enco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chunked.pl} provides a hook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.pl} to support chunked encoding in http_op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\file{http_open.pl} \emph{and} \file{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for http_open/3 to support chunked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hunked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hunk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hunked_open}{3}{+RawStream, -Data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eam to realise HTTP chunked encoding or deco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similar to library(zlib), using a Prolog stream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stream.  See online docu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ebsocke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ub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ME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m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ime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cu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rvers is an inherently dangerous job that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siderations. You have basically started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rminal and invited strangers to use it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or inetd based server the server run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Using CGI scripted it runs with the privile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ough it should not be possible to fatally comprom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using user privileges, getting unconstrain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igh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anguages have an additional handicap in their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modify the running program and dynamically creat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applies to the popular Perl and PHP scripting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your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thing can go wrong if you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-arguments before formula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the query consists of filenames or directories,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files you only read. Passing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passwd}, but also \file{../../../../../etc/passwd} ar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ckers to learn about the system they want to attack. So,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names using absolute_file_name/[2,3] and verify they a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er reserved for the server. Avoid symbolic links from this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e example below checks validity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ensures proper canonisation of the paths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due to symbolic links or other filesystem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'/path/to/reserved/area', Reser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File,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atom(Tried, 0, _, _, 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put in any way activate external scripts using shell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(pipe(Command), ...)}, verify the argument once mo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in preference over shell/1 as this function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ification of arguments (Unix) or ensures proper quo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meta-c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e} attractive situation for you and your attacker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Quer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search(Args)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ction=Action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rg=Arg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Action, Arg).</w:t>
        <w:tab/>
        <w:tab/>
        <w:t>% NEVER 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ttacker has to do is specify \arg{Action} as \const{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rg} as \const{/bin/sh} and he has an uncontrolled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ps and tr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tips-and-tri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lication in mind, it is tempting to make al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short and directly connected to the root (\const{/}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 good idea. It is adviced to have all locations i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directory with an informative name. Consider to mak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mething that can be changed using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age generating code can easily be reused.  Us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below the root however increases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Multiple servers can be placed behind the sa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rver as explained in \secref{proxy}.  Us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fairly unique root, redirection i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likely to lead t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bugg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 is possible using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his implies requires that the xpce extension pack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py-points may be placed using t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TTP library is in active use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It is considered one of the SWI-Prolog core librari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maintained and regularly extended with new featur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ue for the multi-threaded server. The inetd bas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pplicable for infrequent requests where the startup tim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.  The XPCE based server is considered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by no means complete and you are free to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