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, Matt Lilley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http://www.diff.nl}{Diff Automatisering v.o.f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you think you are talking to is inde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uses certificates to establish the identity of the p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make it useless to tap into the wire. SSL allows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its own binary of the OpenSSL library.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-to-date. Most other systems ship with the OpenSS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system version. This applies for the bina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MacOSX and Linux, as well as official Linu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igin and version of the OpenSSL libraries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source. The OpenSSL library version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omitted because the plugin is dynam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if the \const{https}~sche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l-security} for more information about 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typically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jargon{hooks} that let you extend HTTPS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create_hook(+SSL0, -SSL, +Options)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ble predicate is called exactly \textit{once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HTTPS~server with Options. If this predicat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SL} is the~context that is used for negotiat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Otherwise, \texttt{SSL0} is used, which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with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open_client_hook(+SSL0, -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ptions)}: This predicate is called before \textit{each}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negotiates with a client.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\texttt{SSL} is the context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~connection.  Otherwise, \texttt{SSL0} is~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hat was created when launching the~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cases of these hooks are running dual-stack RSA/EC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updating certificates while the server kee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