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hread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 If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refers to itself there are some additional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. In some cases, loading the file \emph{tw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right result. In others one may use unload_fil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 before reloading. In some cases, the proces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Directives} that execute code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old definition of predicates because the n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at the end of the loading pro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equired initialization/1 directive is us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because the associated goal is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lete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-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old definition.  If such rules are changed,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fter loading the file \emph{twice}, where the firs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expansion rules and the second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pansion and directives can normally only refer t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\emph{before} they are used. During reloa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fer to predicates defined \emph{after}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used.  This may cause a file to work properl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, but failing while being loaded in a fres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goal_expansion/2 that calls compile_aux_clause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multiple expansions can use the sam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st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defined} to test whether the definition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it. If \arg{Goal} does not call shift/1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ll} and 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Currently, \arg{Value} is either an atom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Future versions will probably allow for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_new}{3}{+Trie, +Ter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Term} to \arg{Trie} and return a handle to the node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lready part of the \arg{Trie}. The handle ca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term/2 to retrieve (a copy of) \arg{Term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