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HOWTO collection]{http://www.swi-prolog.org/howto/htt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Tutorial by Anne Ogborn]{http://www.pathwayslms.com/swipltuts/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xception. This option also affects data be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if the client does not process the next block of data (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ing the default setup) within \arg{Timeout}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  Default is to wait forever 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ange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rtial content. \arg{Range} is a term \term{\arg{Unit}}{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}, where \arg{From} is an integer and \arg{To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tom \const{end}. HTTP 1.1 only supports \arg{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ytes}.  E.g., to ask for bytes 1000-1999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ange(bytes(1000,1999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XML document created by passing XMLTerm to xml_write/3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type is \const{text/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Type, 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xml}{XMLTerm},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au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(Real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: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term is thrown. Currently this is only supported for status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entication required). To do this, instead of throwing http_reply(authorise(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http_reply(authorise(Term), [], Key), where Key is an arbitrary term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ge you want to generate. You must then also define a clause of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ttp:status_page_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}{+StatusCode, +Key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Code is the page status code (such as 401), Key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 tok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ge for 401 is generated via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unixdaem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