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 This should be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hat must be unbound at entry is bound to \arg{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.g.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call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-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