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odb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 for multiple concurrent statements on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dynamic cursor (which incurs an astounding 20-5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 execution!!). MARS is a new feature in SQL2k5 appa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you use the native driver. For the non-nativ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river_connect}{3}{+DriverString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 database using SQLDriverConnect(). This API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additional options. DriverString is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ptions should \emph{not} includ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applications should use odbc_connect/3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please check the documentation for SQLDriver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of your driv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Facilities to deal with prompted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s are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to communicate to the driver.  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  The default on MS-Windows is \const{unicode}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is \const{utf8}.  Below, the *A()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ansi' ODBC functions that exchange bytes and the *W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`unicode' ODBC functions that exchange UCS-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pass bytes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(possibly) multiby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co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W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installing details and is therefore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"mary", "christine", "bob"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timestamp structures to a forma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r number of aff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dbc_query/2, this predicate is meant to execute simp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xecuted using odbc_execute/2.  \arg{Row} is un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databa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\const{NULL}.  May be \cons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, float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HP]{http://www.php.net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 D, IBM DB2, Solid, and Sybase SQ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xODBC]{http://www.unixodbc.org} and \url[MySQL]{http://www.mysql.com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uSE Linux]{http://www.su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odbc32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