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nline manual]{http://www.swi-prolog.org/pldoc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tart at the first non-blank line and are end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sing \chr{\%} line-comments, the declaration is 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hat starts with a single \%. E.g.,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are identical wrt. PlDoc. Skipping blank-lines in \verb$/**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llows to start 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\const{det} must succeed exactly once and no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. The \const{semidet} indicator is used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 or succeed deterministically. The \const{nondet}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one and implies no constrain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edicate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ccess. Finally, \const{multi} is as \const{nondet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predicate to succeed at least one time. In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is used for deterministic transformation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, \const{semidet} for tests, \const{nond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for \jargon{gen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starting at column 1 with at least two das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horizontal rule over the p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fonts} shows the font-changing co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</w:t>
        <w:tab/>
        <w:t>&amp; If &lt;prot&gt; is one of \const{htt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