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lo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imple example shows the basic definition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/1 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rovides the natural type-conversion for mo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 and \class{PlAtom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rolog unification and returns \const{TRUE} if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in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lass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plld}{1}.  In general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hould be used to deal with the C++ runtime librari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As of SWI-Prolog 3.2.9, PL_register_foreign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before} PL_initialise(), which is requir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global \class{PlRegister}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If the interface stabilises we will consid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limita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na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() macro, only predicates with a name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-symbol can be defined.  Notably this mak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with names consisting of \jargon{symbol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n-determinis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does not provide for foreig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.  It would not be hard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y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