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pecial Variables and Coroutining}</w:t>
        <w:tab/>
        <w:t>\label{sec:ext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als with extensions primarily design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logic programming (CLP). The low-level attribut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efined in \secref{attvar} is not intended for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grammer. Instead, the typical Prolog programmer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predicates and the various constraint solvers built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. CHR (\chapref{chr}) provides a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handl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 of thumb, constraint programming reduces the search sp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ing goals and joining goals based on domain knowledge.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constraint reasoning over integer domains. Plain Pro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icient means to deal with (integer) $X &gt; 0$ and $X &lt; 3$. A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translate $X &gt; 0$ with uninstantiated X to \term{between}{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, X} and a similar primitive for $X &lt; 3$. If the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it has no choice but to generate and test over this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dimensional space. Instead, a constraint system will \jargon{de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instantiated goal to $X &gt; 0$. If, later, it finds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it will execute the test. If it finds $X &lt; 3$ it will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nowledge to infer that X is in 1..2 (see below). If it never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value for \arg{X} it can be asked to \jargon{label} \arg{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1 and 2 on backtracking. See \secref{clp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library(clpfd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X #&gt; 0, X #&lt;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n 1.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straints generally makes your progra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clarative}. There are some caveat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aints and cuts do not merge well.  A cut after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delayed prunes the search space before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-copying operations (assert/1, retract/2, 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_term/2, etc.) generally also copy constraints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s from ok, silent copying of huge constrain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olations of the internal consistency of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.  As a rule of thumb, copying terms hold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Attributed variables} </w:t>
        <w:tab/>
        <w:tab/>
        <w:tab/>
        <w:t>\label{sec:att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tributed variables} provide a technique fo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nification algorithm \cite{holzbaur:1992} by hooking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. There is no consensus in the Prolog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act definition and interface to attributed variab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erface is identical to the one realised by Bart Demo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rolog \cite{Demoen:CW350}. This interface is simple and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systems that can run the Leuven CHR system (see \chapref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uven \url[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people.cs.kuleuven.be/~tom.schrijvers/CHR/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 attributed variable schedules a goal to be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opportunity. In the current implementation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mmediately after a successful unification of the clause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cessful completion of a foreign language (built-in) predicat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associated to a module, and the hook (attr_unify_hook/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is module.  The example below realises a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finite domain reaso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domain/2</w:t>
        <w:tab/>
        <w:tab/>
        <w:tab/>
        <w:t>% Var, ?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(X, D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Dom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ttr(X, domain, D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(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to_ord_set(List, 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attr(Y, domain, 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n attributed variable with attribute valu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ssigned the valu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_unify_hook(Domain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t_attr(Y, domain, D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ord_intersection(Domain, Dom2, New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NewDomain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NewDomain =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Y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put_attr(Y, domain, New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var(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put_attr( Y, domain, Doma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ord_memberchk(Y,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ranslate attributes from this module to res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goals(X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get_attr(X, domain, List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omain(X, List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laining the code we give some example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]), X = c</w:t>
        <w:tab/>
        <w:tab/>
        <w:t xml:space="preserve">     &amp; fai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]), domain(X, [a,c]).   &amp; X =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,c]), domain(X, [a,c]). &amp; domain(X, [a, c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\nopredref{domain}{2} fetches (first clause) or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clause) the variable a \emph{domain}, a set of values the vari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. In the second clause, domain/2 first associates the dom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variable (Y) and then unifies X to this variable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X already has a domain. The predicate attr_unify_hook/2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ook called after a variable with a domain is assigned a valu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case where the variable is bound to a concrete valu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eck whether this value is in the domain. Otherwise we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the domains and either fail if the intersection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example), assign the value if there is only on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(second example), or assign the intersection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variable (third example). The non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goals/3 is used to translate remaining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readable goals that, when executed, reinstate thes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tribute manipulati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var}{1}{{@}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an attributed variable. Note that var/1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on attributed variables.  Attributed variables ar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att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attr}{3}{+Var, +Modul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r} is a variable or attributed variable, set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d \arg{Module} to \arg{Value}. If an attribu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lready associated with \var{Var}, the old value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will restore the old value (i.e., an attribute is a m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; see also setarg/3). This predicate raises a represent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s not a variable and a type error if \arg{Module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attr}{3}{+Var, +Modul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current \arg{value} for the attribute named \arg{Modu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s not an attributed variable or the named attribu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\arg{Var} this predicate fails silently.  If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tom, a type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attr}{2}{+Var, 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attribute.  If \arg{Var} loses its last at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ormed back into a traditional Prolog variable.  If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tom, a type error is raised. In all other ca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regardless of whether or not the named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tributed variable 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 are linked to modules. This means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attributed variables cause \jargon{hooks} to be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whose name matches the attribu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r_unify_hook}{2}{+AttValue, +Var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ook that must be defined in the module to which an attributed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. It is called \emph{after} the attributed vari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non-var term, possibly another attribu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Value} is the attribute that was associated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ule and \arg{VarValue} is the new 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predicate fails to veto binding the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Value}, forcing backtracking to undo the bind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Value} is another attributed variable the hook often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tributes and associates the combined attrib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Value} using put_att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r_portray_hook}{2}{+AttValue, +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write_term/2 and friends for each attribut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ributes}{portray} is in effect.  If the hook suc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considered printed.  Otherwise \exam{Module = ...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indicate the existence of a variable.  New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ommunicating attribute values must b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3 and its hook attribute_goals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attribute_goals}{1}{+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nterminal, if it is defined in a module, is used by copy_term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ject attributes of that module to residual goals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level to obtain residual goals after executing a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ions on terms with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3}{+Term, -Copy, -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egular term \arg{Copy} as a copy of \arg{Term}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tributes), and a list \arg{Gs} of goals that represents 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maplist(call,\arg{Gs}) recreates the attributes for \arg{Cop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terminal attribute_goals//1, as defined in the modu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tem from, is used to convert attributes to lists of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ing block is used by the toplevel to report pend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ortable and understandable fashion. This predica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way to reason about and communicate terms with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2}{+Term, -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2.  Attributes, however, are \emph{not} copied bu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es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attvars}{2}{+Term, -Att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Vars} is a list of all attributed variables in \arg{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tributes. That is, term_attvars/2 works recursiv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This predicate is cycle-safe.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rm_attvars}{Term, []} in an efficient test that \arg{Term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} attributes; scanning the term is abort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predicates for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r code should deal with put_attr/3, get_attr/3 and del_att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in this section fetch or set the entire attribute l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Use of these predicates is anticipated to be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d other special purpo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attrs}{2}{+Var, 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attributes of \arg{Var}. \arg{Attributes} is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}{Module, Value, MoreAttributes}, where \arg{MoreAttribu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for the las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attrs}{2}{+Var, 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 attributes of \arg{Var}.  See get_attrs/2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attrs}{1}{+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r} is an attributed variable, delete \emph{all}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In all other cases, this predicate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routining}</w:t>
        <w:tab/>
        <w:tab/>
        <w:tab/>
        <w:tab/>
        <w:t>\label{sec:corout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deals with having Prolog goals scheduled for exec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some conditions are fulfilled.  In Prolog the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ndition is the instantiation (binding) of a variable.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 to execute immediately after a variable is bou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void instantiation errors for some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arithmetic), do work \jargon{lazy}, prevent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to a particular value, etc.  Using freeze/2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efine a variable that can only be assigned an eve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ze(X, X mod 2 =:= 0), X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ze}{2}{+Var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he execution of \arg{Goal} until \arg{Var} is bound (i.e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riable or attributed variable).</w:t>
        <w:tab/>
        <w:t xml:space="preserve"> If \arg{Var} is boun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/2 is equivalent to call/1.  The freeze/2 predicate is re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ttributed variable associated with the module \const{free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exam{frozen(Var, Goal)} to find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goals are delayed on \arg{V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ozen}{2}{@{Var}, 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Goal} with the goal or conjunction of goals de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.  If no goals are frozen on \arg{Var}, \arg{Goa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hen}{2}{@{Condition}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en \arg{Condition} becomes true. 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term{?=}{X, Y}, \term{nonvar}{X}, \term{ground}{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,}{Cond1, Cond2} or \term{;}{Cond1, Cond2}.  See also freez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f/2.  The implementation can deal with cyclic terms in \arg{X} and \arg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n/2 predicate is realised using attributed variabl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\const{when}.  It is defined in the autolo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wh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f}{2}{@{A}, @{B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/2 predicate provides a constraint stating that \arg{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 are different terms. If \arg{A} and \arg{B} can never un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 succeeds deterministically. If \arg{A} and \arg{B}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 immediately, and finally, if \arg{A} and \arg{B} can un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delayed that prevent \arg{A} and \arg{B} to become eq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 predicate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if(X, Y) :- when(?=(X, Y), X \== Y)$. See also \predref{?=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can deal with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/2 predicate is realised using attributed variabl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\const{dif}.  It is defined in the autolo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di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residue_vars}{2}{:Goal, -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residual attributed variables left by \arg{Goal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debugging programs using coroutining or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program that poses contradicting constraints on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should fail, but sometimes succeed because th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r is too weak to detect the contradiction. Ideally, delayed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raints are all executed at the end of the computation.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ll_residue_vars/2 finds variables that are giv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 whose attributes are modified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racking modifications is currently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feature may be dropped completely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arg{Goal}, regardless of whether or not these variables are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rguments of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considerable implications.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e garbage collector does not reclaim attribut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some degradation of GC performance. In a well-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re are no such variables, so the space impac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. The actual collection of \arg{Vars} is implemented using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il and global s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variables can be initialised using the exception h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