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License Conditions and 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licensing aims at a large audience, combining ide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Free Software Foundation]{http://www.fsf.org} and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\url[Open Source Initiative]{http://www.opensource.or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im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WI-Prolog itself and its libraries are `As free as possi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easy integration of contributions.  See \secref{contr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can build on SWI-Prolog withou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ree (open or proprietary) software can be produc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although contributed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PL-ed]{http://www.gnu.org/copyleft/gpl.html}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, different parts of the system have differ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grams consists of a mixture of `native' code (sourc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chine instructions) and `virtual machine' code (Prolog sourc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irtual machine instructions, covering both compil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your compiled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al coherence between free licenses, we start with the two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from the Free Software Found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NU General Public License]{http://www.gnu.org/copyleft/gpl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L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esser GNU General Public License]{http://www.gnu.org/copyleft/lesser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LGP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we add a proven (used by the GNU-C compiler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NU \emph{ClassPath} project) exception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ature of compiled virtual machine code in a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kernel and foreign libraries} \label{sec:c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our foreign libraries ar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href(lgpl, Lesser GNU Public License),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LGPL}. A Prolog executable consists of the combi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ative' code components and Prolog virtual machine code.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rc} utility allows for disassembling and re-assemb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a process satisfying article \textbf{6b} of the L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GPL SWI-Prolog can be linked to cod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censes, provided a number of requirements are ful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requirement is that, if an application repli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ed} version of SWI-Prolog, the modified sour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WI-Prolo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satisfactory technical solution to handle article \textbf{6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PL, this license cannot be used for the Prolog source code tha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-Prolog system (both libraries and kernel code). 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able to \file{libgcc}, the runtime libra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C-compiler. Therefore, we use the same proven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library. The libgcc license is the %href(gpl, GPL)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al exception. Below we rephrased this exception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a Free Software compiler,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NU General Public License. This exception does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ibuting to the SWI-Prolog project}</w:t>
        <w:tab/>
        <w:t>\label{sec:contr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maximal coherence using SWI-Prolog for Free and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e advice the use of the LGPL for contributed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GPL with SWI-Prolog exception for Prolog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 it is advised to use the above licenses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use a strict GPL compliant license only if the module contai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 strict GPL complia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ftware support to keep track of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oft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it is possible that SWI-Prolog package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y on the GP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the Unix version, the default toplevel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NU readline library for command-line edi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brary is distributed under the GPL.  In prac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blem is small as most final applications ha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mbedded, without direct access to the comman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fore without need for \file{libreadlin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llow for registering licens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s and foreign modules.  The predicate eval_license/0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onents from the currenly configured system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-left and open source enforcing licenses (the GP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ust be replaced before distributing link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n-free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val_licen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license conditions of all loaded components. 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r more components that are licenced under GP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the system indicates this program may onl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const{GPL} license as well as which components pro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ther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cense}{2}{+LicenseId, +Com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act that \arg{Component} is distributed under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\arg{LicenseId}. The most important \arg{LicenseId}'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wip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is modul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 with the SWI-Prolog exception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exception is a straight re-phrasing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for \file{libgcc}, the GNU-C runtime library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milar technical issu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SWI-Prolog, to produce an executable, this libra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itself cause the resulting executable to be cover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This exception does not however invali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 why the executable file might be cover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efault for software contributed to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it allows the community to prosper both in the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ree world.  Still, people using SWI-Prolog to create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contribute sources to improvements they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gp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license for foreign-libraries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Use PL_license() to register the condition from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p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is module is strictly Free Software, which implie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gether with any module that is incompatible with the GPL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se conditions when forced by other cod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censes known to the system are \const{guile}, \const{gnu_ad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11}, \const{expat}, \const{sml}, \const{public_doma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ryptix}, \const{bsd}, \const{zlib}, const{lgpl_compati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gpl_compatible}.  New licenses can be defin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multifile predicate license:license/3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  The second argument is either \const{gpl} or \const{lg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ompatibility with these licenses.  Other value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interpreted as \jargon{proprietary}.  Proprietar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by eval_license/0.  See the file \file{boot/license.p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license:licens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license(mylicense, lgp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comment('My personal licens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rl('http://www.mine.org/license.html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license(mylic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cense}{1}{+License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ed as a directive in Prolog source files.  It tak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calls licen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license}{const char *LicenseId, const char *Com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install() procedure of foreign libraries. This c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cense conditions inherited from used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therlicen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yptographic routines}</w:t>
        <w:tab/>
        <w:tab/>
        <w:t>\label{sec:crypt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routines are used in variant_sha1/2 and \pllib{cry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provided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, Dr Brian Gladman, Worcester, UK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under the terms of the GNU General Public License (GP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provisions of the GPL apply INSTEAD OF 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'as is' with no explicit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ect of its properties, including, but not limited to,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 not rem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