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htm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urldef{\diff}\url[Diff Automatisering v.o.f]{http://www.diff.n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SSL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van der Stee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url[Diff Automatisering v.o.f]{http://www.diff.nl} \\[5p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, 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 \email{jan@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SWI-Prolog SSL library, a set of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secure sockets to Prolog applications, for examp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ure HTTPS server, or access websites using the \const{htt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 It can also be used to provide authentication and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xchange between Prolog processes over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 TCP/IP networking is dangerous for two reasons.  It is har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body you think you are talking to is indeed the right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ith access to a subnet through which your data flows can `tap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re and listen for sensitive information such as pass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card numbers, etc.   Secure Socket Layer (SSL) deals wit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It uses certificates to establish the identity of the p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cryption to make it useless to tap into the wire.  SSL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to talk in private and create secure web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\pllib{ssl} library provides an API ver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 for raw TCP/IP connections that provides SS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ent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bout SS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SSL interface is built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OpenSSL]{http://www.openssl.org/} library. This library is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s a standard package in many Linux distribu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version is built using a binary distribution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lproweb.com/products/Win32OpenSSL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introduction on key- and certificate handling for OpenSS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t \url{http://www.tldp.org/HOWTO/SSL-Certificates-HOWTO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Prolog AP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SSL server and client can be built with the following (abstra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L server    &amp;     SSL cli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l_init/3    &amp;     ssl_init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l_accept/3  &amp;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l_open/4    &amp;     ssl_open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dots        &amp;     \ldo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l_exit/1      &amp;   ssl_exit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ollows is a description of each of these func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hey ac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sl_init}{3}{-SSL, +Server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ith legal values \const{server} or \const{client}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SSL socket will have a server or client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connection. With \arg{Options} various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+ SSL connection can be defined, some of which required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 An overview is given below. The handle of the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SS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overview of the \arg{Options} argument.  Some option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the client (C), some are required by the server (marked 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by both server as client (marked C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ost}{+HostName}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st to connect to by the client or identified by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IP addresses and hostnames can be supplied here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quired for the client and optionally for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+Integer} [C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rt to connect or listen to. This option is requir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default port can sensibly be defined for an abstract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ebserver \jargon{https} protocol uses port 4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ertificate_file}{+FileName} [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where the certificate file can be found. This can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the key file (see nex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key_file}{+FileName} [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where the private key can be found. This can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certific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ssword}{+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password the private key is protected with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 not want to store the password you can als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pplication defined handler to return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nex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m_password_hook}{:Predicat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ase a password is required to access the private ke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ied function will be called to fetch it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the following prototype: \term{function}{+SSL, -Pass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cert_file}{+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a file containing certificate keys which will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be verified as trusted. You can als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pplication defined handler to verify certificat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ert_verify_hook}{:Predicat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ase a certificate cannot be verified or has som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akes it invalid (invalid validity date for exampl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ied function will be called to ask its opin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ificate. The predicate is cal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function}{+SSL, +Certificate, +Error}.  Acce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nted iff the predicate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er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gger the sending of our certificate a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\const{certificate_file} described earlier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 this option is automatically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er_cer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gger the request of our peer's certificate while esta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SL layer. This option is automatically turned on in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L s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predicate{ssl_accept}{3}{+SSL, -Socket, -Pe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in the server to accept new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cket} is unified to a socket that must be passed to ssl_open/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Peer} is unified with a term \functor{ip}{4} denoting th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peer. The format is compatible to the format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library \file{socket.pl} provided by the clib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sl_open}{4}{+SSL, +Socket, -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side.  Attach a Prolog input and output stream to the sock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cket} is automatically closed after both 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output stream is fully buffered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_output/1 is required to actually send the data to the p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sl_open}{3}{+SSL, -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side. Establish the connection based on the data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init/3 and create the Prolog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sl_exit}{1}{+SS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all resources related to the SSL + TCP/IP socket 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SSL to provide HTTP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s installs the library \pllib{http/http_ssl_plugin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side the http package. This library is a plug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thread_httpd.pl} that makes the threaded HTTP ser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S, which is simply HTTP over an SSL socket.  The HTTP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 HTTPS mode by adding an option \const{ssl} to http_server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f the \const{ssl} option is an option list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init/3. Here is an example that uses the demo certif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the SS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s_server(Port, Option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_server(re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port(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out(6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sl([ host('localhost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cert_file('etc/demoCA/cacert.pem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ertificate_file('etc/server/server-cert.pem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y_file('etc/server/server-key.pem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ssword('apenoot1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a simple server and client (\file{server.p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lient.pl} as well as a simple HTTPS server (\file{https.pl}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the example directory which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doc/packages/examples/ssl} relative to the SWI-Prolo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 \file{etc} directory contains example certif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\file{README} on the creation of certificates using OpenSS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SSL libraries are \emph{not} part of the SWI-Prolo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systems using packagers with dependency checking, dependenc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SL is deliberatly avoided. This implies that OpenSS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seperatly before using SSL with a binary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Most modern Linux distributions have an SSL packag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r for MS-Windows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lproweb.com/products/Win32OpenSSL.html}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 interface is currently built using OpenSSL 0.97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nstalling from the source, the packag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uilds the ssl library if a suitable OpenSS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found.  On Windows systems, OpenSS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prior to building SWI-Prolog and \file{rules.mk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dited to reflect the position of the header and librar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in the standard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knowledg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of the SWI-Prolog SSL interface has been spons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Scientific Software and Systems Limited]{http://www.sss.co.nz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odb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