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interface to 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interface to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Nicos Angelopoul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R, a library to talk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Statistica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se for larg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oc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