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fileext{DLL} file on Microsoft platforms) and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 flag \prologflag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...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i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for PL_get_chars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int}{PL_unify_chars}{term_t ?t, int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Prolog types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0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-bit while longs are only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dots for internal bookkeeping as well as futur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\const{NULL}, in which case the requeste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l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d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MAX_THREADS} &amp; Return the maximum number of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be created in this version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 of PL_thread_self()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this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void}{PL_register_extensions_in_module}{const char *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using Prolog'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s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s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pl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