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.  Currently only supports \term{basic}{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}.  See also http_set_author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ttp_set_authorization}{2}{+URLPrefix, 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/password to supply with URLs that start with \arg{URL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uthorization  is  the   atom    =|-|=,   possib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t_authorization('http://www.example.com/private/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'John', 'Secre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atching HTTP locations o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p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/http_dispatch.pl} can be between http_wrapp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ndlers as described in \secref{body}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multiple predicates.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makes a distinction between failur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fined locations, giving a server error on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4 existence error on undefin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much easier to put a spy-point on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nd the code implementing a location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1 interface is extended to deal with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\verb$?- edit('/path1/path2').$ to ope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 of the HTTP location \verb$/path1/path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library with a small but complete example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HTTP libraries. To test the example on port 5000, loa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verb$?- server(5000).$ and direc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localhost:5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tp_dispatch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ml_writ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http_dispatch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', roo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hello/world', hello_world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Demo 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(a(href('hello/world'), hel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Hello Worl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This is my first p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ispatch}{1}{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\arg{Request} to a predicate defined to handl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location) of the request.  Locations ar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  The predicate http_dispatch/1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handler}{3}{+Location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call}{Closure, Request} if an HTTP reques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dispatched by http_dispatch/1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entication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uthentication. Authentication methods define \arg{Type}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able. The library \file{http_authenticate.pl} provide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assword based \const{Basic} HT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hunk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unked transfer-encoding if the client allows for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_limit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(wall-)time limit to handle the request. \arg{Spec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\const{default} or a number expressing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or omitted, the setting (see setting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time_limit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ity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ndlers handle the same path, the on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equal, the last registered is used.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lauses in multifile predicates can change due t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pawn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 on a seperate thread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read pool (see thread_pool_create/3 from library(thread_poo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ptions that are passed to thread_creat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ttp_handler/3 is normally invoked as a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sing term-expansion. Using term-expansion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rough make/0 when the specification is modified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en the cross-referencer is running to ensure prop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elete_handle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andler for \arg{Path}. Typically, thi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are registered dynamically.  Use the priorit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an exist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handler}{2}{?Location, ?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cation} is handled by \arg{Closure}.  It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\arg{Closure} with highest priori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_file}{3}{+FileSpec, +Options, 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file.  The argument order is defin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a closure for http_handler/3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cache}{+Boolea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handle If-modified-sinc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mime_type}{+Type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mime-type guessing from the filenam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ime_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Note that the file argument can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_file_name/3 that is searched over applicatio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css/myapp.c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ply_file('myapp.css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value to a number and if either \arg{Low} or \arg{High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aintain state-information for all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either atomic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+\arg{Right}. The \const{+} operator implement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