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}-side of the socket interface. If \arg{Port} is unb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picks an arbitrary free port and unifies \arg{Port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 port number. \arg{Port} is either an integer o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\arg{Port} is either an integer or the name of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.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  The fragment below conn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url{http://www.swi-prolog.org} using the service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hardcoded number `8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'www.swi-prolog.org':htt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nodelay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disable the Nagle optimization on this sock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by default on almost all modern TCP/IP stacks.  The N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ation joins small packages, which is generally desirabl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not.   Please note that the underlying TCP_NODELA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sockopt() is not available on all platform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require additional privileges to change this option.  If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supported, tcp_setopt/2 raises a domain_error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url[Wikipedia]{http://en.wikipedia.org/wiki/Nagle's_algorithm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\arg{Option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s}{+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s the returned term-type.  \arg{Type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{atom}, \const{codes} or \const{string}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to receive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dp_receive(Socket, Data, From, [as(atom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'Got ~q from ~q~n', [Data, From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example to send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(Host, Port, Messag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end(S, Message, Host:Port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lose_soc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mechanism to discover a service on the local network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to send a broadcast message to an agreed port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this message and replies to the client with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further details to establish th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3}{+Handle, -Atom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, pretend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in the given \arg{Encoding}. This can be used to convert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nto another, typically from/to bytes. For example,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st convert a set of bytes that contain text in UTF-8, open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as octet stream, fill it, and get the result using \arg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\const{utf8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3}{+Handle, -Codes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, pretending the data is in the given \arg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