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@science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t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-Computer Studies (HCS, formerly SWI) 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