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ggreg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ppl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sso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3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broadca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hec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}{0}{Program completeness and con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undefined}{0}{List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autoload}{0}{List predicates that require 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redefined}{0}{List locally re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lis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2}{Concatenate a list of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3}{Concatenat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}{3}{Delete all matching member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tten}{2}{Transform nested list into fla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section}{3}{Set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et}{1}{Type check for a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list}{2}{Largest number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}{2}{Element is member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list}{2}{Smallest number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edicatesummary{nextto}{3}{Y follows X in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0}{3}{N-th element of a list (0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1}{3}{N-th element of a list (1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list}{3}{Create list of integers in inter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rmutation}{2}{Test/generate permutation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verse}{2}{Inverse the order of the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}{3}{Selec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et}{2}{Check subset relation for un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tract}{3}{Delete elements that do not satisfy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mlist}{2}{Add all number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on}{3}{Union of two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rdse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empty}{1}{Test empty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ord_set}{2}{Create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add_element}{3}{Add element to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del_element}{3}{Delete element from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intersect}{2}{Test non-empty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intersection}{3}{Compute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disjoint}{2}{Test empty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subtract}{3}{Delete set from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union}{3}{Union of two 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union}{4}{Union and difference of two 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subset}{2}{Test su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memberchk}{2}{Deterministically test members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rologxre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ai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aduti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2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3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2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3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codes}{3}{Read contents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terms}{3}{Read contents of file to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co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gis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graph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r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www_brows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clp_distin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ll_distinct}{1}{Demand distinc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s_in}{2}{Declare domain of variable as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s_in}{3}{Declare domain of variable as inter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clpf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q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edicatesummary{bb_inf}{4}{Infimum of expression for mixed-integer problems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simpl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