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lists}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commonly accepted basic predicates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e Prolog community. Some additional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.  Their description is in \secref{builti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2}{?ListOfLists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a list of lists. Is true if \arg{Lists} is a list of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} is the concatenation of these lists. \arg{ListOf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st of -possibly- parti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xtto}{3}{?X, ?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Y} immediatly follows \arg{X}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argument order of this predic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5.1.12 for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rmutation}{2}{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ation is true when \arg{List1} is a permutation of \arg{Lis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solve for \arg{List2} given \arg{Lis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given \arg{List2}, or even enumerate \arg{Li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mlist}{2}{+List, -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um} to the result of adding all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must be a proper list holding numbers.  See numb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. for details 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_list}{2}{+List, -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ax} is the largest number in \arg{List}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_list}{2}{+List, -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in} is the smallest number in \arg{Li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list}{3}{+Low, +High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 \arg{High} are integers with $Low \leq High$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to a list [$Low$, $Low+1$, \ldots $High$]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dicates listed in this section work on ordinar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Note that this makes many of the operations order $N^2$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s consider the use of ordered sets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ordsets.pl}, running most these operations in ord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b:ords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