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nningtitle}{SWI-Prolog's latex2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onverting LaTeX into 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University of 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9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package for translating LaTeX in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t is not a reimplementation of \program{latex2htm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nstead of aiming at the production of a HTML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closely as possible to the original printed version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sle as possible, it aims the simultaneous mainten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WEB version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rtue of this package is a simple, yet powerful,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ing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hypertext browser are different media.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t is desirable to have both a paper version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sulted through the WEB as a hypertext documen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 document should be represented using HTML. HTML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deal language for maintaining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 extend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fine macros in HTML, which makes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in HTML itself difficult. Highly structured docu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uals and reports benefit from a description in the termi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which are later translated into domai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 For example, when writing a Prolog man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o start the description of a predicate using a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const{predicate}, rather then directly using text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list, item,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fficult-to-read synt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ways be debated, but lets say I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 sufficiently rich to specify a quality paper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spacing, alignment, mathematics and tables are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uld wish for generating a quality pap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intaining a structured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aims first of all at structured documents: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are examples. Such documents tend to descri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domain-specific data. This toolkit assum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LaTeX macros to map the domain-specific fr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terminology LaTeX uses. In parallel,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se frames into HTML commands.  This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.  For example, when defining a syntax in B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make links from the usage of BNF term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For the paper version, an index of the terms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desired cross-referenc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consists of two parts.  The first part is a C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lates a LaTeX file or string into a Prolog list of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is package also contains the larger part of a pretty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TML.  In between is a Prolog program that translates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 into an HTML token list. For this process,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non-determinism allow for easy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The translator itself is separated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ome of which may be exten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oplevel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maintains files, options, etc.  I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and controlling the overall process. see latex2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mand and environment transl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ndividual commands and environments into either plain HTM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ML macros (see below).  This level is represented by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/[2-4] and env/2, which may be extended or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TML macro expa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lain HTML in one step is cumbersome.  The macro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arameterised expansion of terms into sequences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f course, macros may be expressed in macro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 is represented by the \predref{#}{2} predicate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using \functor{#}{1}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ference resol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(i.e.\ inside the document) label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HTML commands.  Warnings are printed f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tty 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provides the final output.  It deletes,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blank space in the output to arrive at a reasonab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ranslator, edit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usr/jan/SWI-Prolog.ho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18 or later. Next edit the \file{Makefile} and fin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ke} to install the system. Without modif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hould work on any system on which SWI-Prolog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hared objects and \program{gcc}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hare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execution, the program may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s contains \program{BibTeX} references, it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\program{LaTeX} and \program{BibTeX}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bbl} file holding the references. Section numbers, footnotes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ere is an example using {\sc smallcaps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etc.\ are generated by the translator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LaTeX} before using the translator is also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ing \program{LaTeX} syntax errors. The translato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but gives other difficult to understand erro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La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to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late \file{file.tex} into \file{file/file.html}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html} files are generated for each section,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ll (foot)notes and the index, unl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cmd{onefile} appears in the preamble of the documen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entire document is created in \file{file/file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handles \texcmd{include} and \texcmd{input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LaTeX included files.  If a \texcmd{usepackage}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system will look for a corresponding Pro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dditional translation rules.  The content of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ty} files in not examined.  See \secref{ext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ranslator from the Prolog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hen testing and extending the translator, it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ranslator from the Prolog toplevel. 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art Prolog, set the appropriate library directory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atex2html} and finally enters the Prolog toplevel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ad additional packages and/or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or debugging the translator. To run the transla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htm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tex2html}{1}{+Inp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File} is the name of the toplevel LaTeX file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\fileext{tex} extension.</w:t>
        <w:tab/>
        <w:t xml:space="preserve">  The transla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using the basename of the \arg{InputFile}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HTML output file is constructed from the sam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\fileext{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Suppose your toplevel document is called \file{gnat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slated into \file{gnat/gnat.html}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html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aTeX2HTML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atex2thml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rnings from the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from the translator come in three flavours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rnings from the tokeniser, either because i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yntax for a command or environment, or because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LaTeX document. For any command or environmen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, it assumes the command or environment ha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Unknown command: \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undefined environment: g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ending} for defin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warnings issued by the translator.  If a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be translated, it will prin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translate \gnat in mode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"gn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finition of cmd/[2-4] should be debug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deal with the command. 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vironment could not be processed the env/2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bugged or extended.  The war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2(env(gnu, [], [\par]), document, ...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HTML macro could not be expanded,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}{2} should be examined. The system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macro #gnus/1 could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local labels could not be resolved, message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for reference "sec: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ding the translator}</w:t>
        <w:tab/>
        <w:tab/>
        <w:t>\label{sec:exte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how the translator may be programmed. 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s available to an extension module, as well as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edicates that may be called from user-defined hook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how an extens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document requiring additional structuring LaTeX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y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ambl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mymacros.sty} will include additional package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tyle settings, structuring macros, etc. The latex2t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not examine the contents of this file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\file{mymacros.pl} to find a Prolog modu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lation rules. It will first use the \const{tex}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and then try the \const{library} path alias. If success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 into the \const{user} module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_loaded/1.  If the file cannot be lo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tructure of the extens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&lt;Module Name&gt;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atex2htm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atex2html_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ex_load_commands(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uses for the extension hoo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latex2html_module/0 registers the module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ditional rules for latex2html. These rules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efore} any other rules. Alternatives need not be cut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s, as this is done immediately by the translator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op. If you want to redefine a rule only un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simply make sure the clause only succeeds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efinition is desired. It is generally not (yet)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wrap' the existing transl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define clauses for all extensio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the LaTeX syntax for the tokeniser} \label{sec:cmd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defined LaTeX tokeniser needs to know about the argu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aTeX commands used in the document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defined in \fileext{cmd} files.  The initi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\file{latex.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is ignored, and the \% sign starts a comment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ill the end of the current line, just as with La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declared using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</w:t>
        <w:tab/>
        <w:t>\isa \const{\}&lt;name&gt; { &lt;arg&gt; } [\const{=}&lt;cmdfunc&gt;]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</w:t>
        <w:tab/>
        <w:tab/>
        <w:t>\isa \verb${$ &lt;type&gt; \verb$}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[}  &lt;type&gt; \const{]}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\const{-} &amp; Do not tokeni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+} &amp; Tokenise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d} &amp; Argument is a dime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func&gt;</w:t>
        <w:tab/>
        <w:t>\isa \const{verb} &amp; Act as \texcmd{verb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begin} &amp; Act as \texcmd{begi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end} &amp; Act as \texcmd{en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item} &amp; Separate item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prolog} &amp; Call prolog_function/1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</w:t>
        <w:tab/>
        <w:t>\isa \verb${$ &lt;name&gt; \verb$}$ [\const{=}&lt;envfunc&gt;]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func&gt;</w:t>
        <w:tab/>
        <w:t>\isa \const{verbatim} &amp; Act as a verbatim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list} &amp; My body consists of ite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const{float} &amp; I am a flo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cation files are normally loaded from the Prolo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predicate tex_load_command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TML token list}</w:t>
        <w:tab/>
        <w:tab/>
        <w:t>\label{sec: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ranslator is a list of HTML token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okens that are recognised by the prett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outputs the given command. No spaces ar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neither before nor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f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umber associated with \arg{Label}.  Thus, if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section, this is the section number.  If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figure or table, this is the number of the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,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NAME="\arg{Label}"&gt;\arg{Text}&lt;/A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HREF="&lt;File&gt;\#\arg{Label}"&gt;\arg{Text}&lt;/A&gt;}.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o which the section containing \arg{Label} has b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written.  See 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fileof(Label)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\exam{&lt;A HREF="&lt;File&gt;"&gt;\arg{Text}&lt;/A&gt;}.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o which the section containing \arg{Label} has be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written.  See 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lref}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lref}{Arg}, but emits nothing if the label is not def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age-header uses this construct to refer to t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 summary and the index. If one of thes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ink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ite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the LaTeX \texcmd{cite} command. It wil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n the cite/2 predicate, and emit the label for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the key itself.  The output format depends on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yearcite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cite}{Key}, but only emits the year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ofcontents}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entire table of contents of the document in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ofcontents}{section(\arg{Tag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table of contents of all subsections of the indicat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create the footer for sections that have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ll}{File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further output to the named file.  \arg{FileBaseName}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name of the output file, i.e. without trailing \fileext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ding directory.  This is the only way to switch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canned for functor{tell}{1} terms and \functor{label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or building the label/3 predicate, which in tur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he proper reference names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erb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\arg{Text} without any interpretation of spaces an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al characters (\verb$&lt;&gt;&amp;$) are automatically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erbatim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verb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ac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om, translating the HTML special characters. 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after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Atom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r SWI-Prolog strings are treated as a {\em word}. HT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. If two words are emitted adjecently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line (for line-wrap) is inserted between them.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any of the other forms an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cro expander}</w:t>
        <w:tab/>
        <w:tab/>
        <w:tab/>
        <w:t>\label{sec:html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der is implemented by macro_expand/2 and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driver after any successfully translat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cro_expand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 (nested) list or a single HTML token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terms of \functor{#}{1}, \functor{+}{1} or \functor{+}{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ut} is a (nested) list of HTML toke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mltoke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translates terms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kens} is a list of raw LaTeX tokens, and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 as \exam{translate(\arg{Tokens}, normal, \arg{Out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Mode, 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functor{+}{1}, translating in mode \arg{Mode}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Macro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predref{#}{2} to expa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have been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l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xcmd{onefile} is specified in the header, do nothing, else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ll}{File} to divert subsequent output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title defined by the LaTeX \texcmd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 author defined by the LaTeX \texcmd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TML document title using the \HTML{TITLE}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tem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-list item.  Translates to \exam{&lt;P&gt;&lt;DT&gt;\arg{Label}&lt;DD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variable.  Translates to \exam{&lt;VAR&gt;\arg{Var}&lt;/VA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de in running text. Translates to \exam{&lt;CODE&gt;\arg{Text}&lt;/COD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ultiline text. Translates to \exam{&lt;PRED&gt;\arg{Text}&lt;/PR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p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multiline example. Translates to \exam{&lt;XMP&gt;\arg{Text}&lt;/XMP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on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extra emphasized text (normally printed {\bf bol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\exam{&lt;STRONG&gt;\arg{Text}&lt;/STRONG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emphasized text (normally printed {\em itali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\exam{&lt;EM&gt;\arg{Text}&lt;/EM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bold text. Translates to \exam{&lt;B&gt;\arg{Text}&lt;/B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italic text. Translates to \exam{&lt;I&gt;\arg{Text}&lt;/I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nter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centered. Translates to \exam{&lt;CENTER&gt;\arg{Text}&lt;/CENTE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as a quote.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&lt;BLOCKQUOTE&gt;\arg{Text}&lt;/BLOCKQUOT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brac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between "()" braces. Translates to \exam{(\arg{Text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mbrace}{"AZ"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\arg{Text} between "AZ" braces. Translates to \exam{A\arg{Text}Z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}{Lev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header.  Translates to \exam{&lt;H\arg{N}&gt;\arg{Text}&lt;/H\arg{N}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\arg{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}{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 row of a table.  Translates to \exam{&lt;TR&gt;\arg{C1}&lt;TD&gt;...&lt;/T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s} is a list containing the HTML code for each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,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abel}{Label, Text, Tag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  \arg{Tag} is the tag of the current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bel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label}{Label, Text, Tag}, but emits a label not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ref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lref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iflref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back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back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forw}{Labe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\term{lforw}{Label, Text}, but canonises the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fiel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an external URL: \exam{&lt;A HREF="\arg{URL}"&gt;\arg{Text}&lt;/A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\texcmd{cite} command.  \arg{Keys}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mbox{\term{cite}{Key1}, ',', ' ', \ldots}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\exam{&lt;CITE&gt; \ldots &lt;/CITE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 \term{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yearcite}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cite}{Keys}, but emits \term{yearcite}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ader for the file containing section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redefined to modify the se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ader for a file not defining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oter}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ooter for the file containing section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ay be redefined to modify the section heade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reates a `local' table of contents for all sub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(or nothing if there are no sub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extension hook predicates}</w:t>
        <w:tab/>
        <w:tab/>
        <w:t>\label{sec:ext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overview}, the translator may be ext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vels.  Normally, is should suffice to extend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md/[2-4], env/2, list_command/4 and \predref{#}{2}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4}{+Command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given \arg{Command}.  A command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at \term{&lt;CommandName&gt;}{&lt;CommandArg&gt;, \ld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CommandArg&gt; is a term of the form \exam{\{&lt;Arg&gt;\}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ligatory argument.  If it is an option argum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&lt;CommandArg&gt; is the empty list (\const{[]})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st holding a single element represent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defines an optional modifier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cmd{section} command to suppress the section numb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the first argument to the \arg{Command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und to the atom \const{*} if the modifier wa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o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argument is specified as \const{-} or \const{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), the tokeniser returns the verbatim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SWI-Prolog string. Otherwise, if th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}, the argument is a list of LaTeX toke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cmd{url} comm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+]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rl[SWI-Prolog]{ftp://swi.psy.uva.nl/pub/SWI-Prolog}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to cmd/4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([[SWI-Prolog]], {'ftp://swi.psy.uva.nl/pub/SWI-Prolog'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In} specifies the mode of the translator.  Only a f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nd have define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t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cessing a LaTeX m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late \exam{\{\ldots\}}, possibly holding font swi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grouped environments, such as \texcmd{mbo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of a table (\texenv{tab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ListNam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list (see list_command/4), the mod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.  This allows for the item commands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vironment in which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Out} defines the mode for further proces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/4 only implements the font-switches to manipulate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tor{group}{1} mod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3}{+Command, +Mode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d/4 that does not need to change modes, but reali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ands. Example are the \texmode{math}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only be called {\bf after} cmd/4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md}{2}{+Command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d/4 that does not change, nor verify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or will only be called {\bf after} cmd/3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v}{2}{+Environmen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entire environment, i.e.\ from \texcmd{begin} up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atching \texcmd{end} command.  \arg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the form \term{&lt;EnvName&gt;}{[&lt;CommandArg&gt;, \ldo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s&gt;}.  &lt;CommandArg&gt; describes the environment arg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pecifier for a \texenv{tabular} environment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s&gt; is a list of LaTeX tokens, describ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\texenv{document} is an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ntaining the entire document.  Redefin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ovides the opportunity for pre- and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that are flagged with the \const{list}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) are handled by a default transla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command}{4}{+ListName, +Mode, -OpenHTML, -Close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v/2 traps an environment marked as \const{list}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to items by scanning for commands flagged as \const{i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\arg{OpenHTML} code, process the item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eHTML} code. Below is the default defini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 always, the HTML output is either</w:t>
        <w:tab/>
        <w:t>a simple HTML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macro, or a (nested)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description,     _, html('&lt;DL&gt;'), html('&lt;/D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itemize,         _, html('&lt;UL&gt;'), html('&lt;/U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enumerate,       _, html('&lt;OL&gt;'), html('&lt;/O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(thebibliography, _, html('&lt;DL&gt;'), html('&lt;/DL&gt;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#}{2}{+Macro, -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macro-expander as inv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_expand/2 command.  \arg{Macro} is a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ossibly containing variables to act as macr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} is the expansion.  The expansion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oken list, possibly containing references to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processing of the same macro is possib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ding against infinite loops.  See \secref{html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macro-defini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se macros is highly encouraged, bot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imple and to provide sharing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on support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ublic predicates of \pllib{latex2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available to the extension hooks to re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elco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s the package bann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}{4}{+In, +ModeIn, -Mode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eneral translator for a list of LaTeX tokens.  \arg{Mod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ing mode, \arg{ModeOut} is the exit mode.  \arg{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(nested) list of HTML tokens.  Note that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return \term{+}{TeXTokens}.  If this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output of cmd/[2-4] or env/2,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}{3}{+In, +Mode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/4, but does not return the f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tex2html_modu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alling module as an extension modul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All hooks will be called in the revers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ending with the built-in trans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x_input_directory}{1}{+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Dir} as a directory for finding LaTeX file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\file{.}.  If the variable \env{TEXINPUTS}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rectory list is read from this variab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is maintained using in the user: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\const{tex}.  Files are located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ep_counter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indicated counter.  Available counters are \const{fig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able}.  The returned value is the new value of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s2gif}{3}{+In, +Ou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\idx{PostScript} figure into a \idx{GIF} figure. 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ource for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command}{4}{+In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individual command in the form as passed to cmd/[2-4]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press the translation of a command in terms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environment}{4}{+In, +ModeIn, -ModeOu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e_command/4, but for the translation of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reference}{4}{+TextLabel, +RefPrefix, +Label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ranslation of \texcmd{secref}, etc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Label}~\arg{Tag}, where \arg{Tag} is the tag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float of the target label. The label search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RefPrefix}:\arg{Labe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late_footnote}{2}{+Text, -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otnote.  It will output a reference to the node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to emit the final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etting}{1}{+Name(-Value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tting for the translator. 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keep_figur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gure translation.  If this test succeeds, the ol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_output_dir}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ies \arg{Dir} with the directory to which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_float}{2}{+FloatType(+Number)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such that labels will refer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environment (figure, table).  So, when process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gure environment, step the figure counter,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_counter(figure, F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float(figure(Fig), ( translate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x_load_commands}{1}{Cmd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holding LaTeX command declarations for the tokeni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spec}.  The file normally has extension \fileext{cmd}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the same directories as extension Prolog files (\const{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libra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to_index}{2}{+Index, 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Index} to the index.  \arg{Label} is the plac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referenced.  If \arg{Label} is a term \term{+}{Label}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{\em principal} reference, and the wor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be rendered as a hyper-link to the princip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ean_tt}{2}{+Raw, -Clean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anuals, it is often necessary to use TeX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the TeX special characters.  For example, to get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hematical tilde, without using \texcmd{verb},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argument, one should use \verb${\tt\string~}$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ll these special constructs to arrive at an atom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predicates for maintaining cross-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dynamic predicates maintain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cross references. They are currently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but described anyhow as they are referen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bel}{3}{Label, File,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fter the initial translation by scanning the output tok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s of the form \functor{tell}{1} (for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), \functor{label}{3} \functor{lback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forw}{2}.  Used by the final outpu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ite}{2}{Key, 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processing \texcmd{bibitem} commands from the \fileext{b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d by \texcmd{cite} to insert the prop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blems and 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lator is not very complete. It is likely tha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will allow us to complete the translation in many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handling more then just the very basic mat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r the translator has been used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 manual]{http://www.swi.psy.uva.nl/usr/jan/SWI-Prolog/Manual/Title.html} and the XPCE (GUI package for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ser Guide]{http://www.swi.psy.uva.nl/projects/xpce/UserGuide/Titl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D thesis \url[Cognitive Tools]{/staff/jan/anja/main/main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