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E.g.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sec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-hand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-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+2&gt;, regardless on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\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  Text-fi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equence of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very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-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haracter encoding. This implies for exampl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reaking a multi-byte encoded atom into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ytes and codes are the same and one-character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toms contain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se multiple representations,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aling with character-data work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they accept data in any of these forma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unambiguous. 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-representations are handled by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ll of which are ISO-compatible. For converting betwe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there is char_code/2. For breaking atoms and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e atom_chars/2, atom_codes/2, number_cod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. For character I/O on streams there is get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[1,2], get_byte/[1,2], peek_char/[1,2], peek_code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/[1,2], put_code/[1,2], put_char/[1,2] and put_byte/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ouble_quotes} controls how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-file, or a list of source-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 the load-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a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s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, unless called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oad_file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d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Ask is only provided if user_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-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Unix shell special sequences \file{~}, \file{~&lt;us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\$&lt;var&gt;}. \arg{File} may also be \file{library(Name)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libraries are searched for a fil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ee also library_directory/1 and file_search_path/2. consult/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by just typing a number of file nam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.}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ab/>
        <w:t>%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load_files(Files, []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special file \const{user}, which reads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not_loaded)])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(changed).  Poor time management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due to copying often caused problems. 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used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-list and disassociates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-name.  See source_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property/2 and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re shall be used with care. The multi-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to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loaded.  Returns the origina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loading a \fileext{qlf} file.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SICStus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Currently equivalent to \const{source}. 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 it may report a differe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being loaded using include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box{\tt '\$stream_position'(0,&lt;Line&gt;,0,0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stream_position_data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-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-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-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-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-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-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-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-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,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e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`?- \arg{Goal}' or `:- \arg{Goal}'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three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-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GC expansion (dcg_translate_rule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-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n external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of resulting command is loaded. To use the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ne should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cpp} for Prolog preprocessing is not ide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rules for comment and quoted strings differ betwe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other problem is availability and compatibility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processing of \program{c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-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:- else. :-if(Goal) ... :- endif.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elif is processed,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 are -like ato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s and reloading running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\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extension of this file is \fileext{qlf}. The bas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-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+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atomic type string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,  Text in double quotes such as \verb|"hello"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emph{list} of \emph{character codes}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 the example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tring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s_list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Note that string refers to the built-in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.  Strings in the classical Prolog sense are lis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-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nested \functor{f}{1} term (see the \const{max_depth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e_term/2). The second executes logically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Two term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if their tree representation is identical and the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ttern' of variable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term is always structurally equivalent to a copy of it.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akes place in e.g., copy_term/2, findall/3 or prov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th assert/1.  In the pure Prolog world (i,e,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y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d variables, structural equivalence of the attribu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rather than 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umes_chk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umes_chk(B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afely handles cyclic terms. A cyclic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equivalent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, term comparis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predref{=@=}{2} and \predref{\=@=}{2} are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re considered structurally equal if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structurally equal.  This predicate is kn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predref{variant}{2} in some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-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real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d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 and choice-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-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-point left by repeat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of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, if you perform side-effects prior to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-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-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-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banner}, \const{warning},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lp} or \const{silent}. A human-readabl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verbose} is \const{silent},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ind} \const{informational}, or \const{banner}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 See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errors from your own predicates, we advise you to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error terms if you can; but should you need to invent new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corresponding error messages by assert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. You will need to declare the predicate as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-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-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-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-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-level and, for example, popup a message-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he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orded database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dinburgh tradition, SWI-Prolog provides databas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records in the recorded database.  As of 5.9.10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non-textual atoms (`blobs', see \secref{blob}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ccessing the database through reference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r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Fail silently if the referenced obj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index schemas can be built using term_hash/2 or term_hash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-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6.53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 predicate is cycle-safe.  Hashes for numb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ig and little endia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I.e.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  Using $\arg{Depth} = -1$ makes term_hash/4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hashing ground terms to the full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n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-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I.e.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-co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s has its own clause-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Name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at runtime but does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-threaded Prolog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compound terms are considered.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dexed on the combination of their name and arity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predicates with many 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s specified by this predicate uses a quick but linea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icit specification the system uses an algorith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argument and number of claus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for predicates that can be indexed on the first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clauses, the system will use an automatically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to provide access time independent from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WI-Prolog indexing is no longer state-of-the-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ter schemas for multi-argument as well a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inside} compound terms are known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rate this in 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type of indexing makes selecting clauses much fas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\emph{linear} with respect to the number of claus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s described with hash/1 provides constan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sh/1 and term_has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given predicate by hashing on the first argument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n any predicate with more than 5 clauses having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can be indexed and at most two that can not be index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the hash-table is resized as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, providing roughly constant-time access regardles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uses predicates that can be indexed on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ndex/1, term_hash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-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-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;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mport modules and finally tries the autoloader. Unlike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find the target predicate causes predicate_property/2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If \arg{Head} is not sufficiently bound, onl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and already imported predicates are enumera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1 for enumerating all predicates. A commo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\emph{generating} all built-in predicates. This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sub_atom(Name, 0, _, _, $).</w:t>
        <w:tab/>
        <w:t>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ere may be multiple (or no) file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 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-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const{meta} is also provid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system : member(G575, [G578|G579]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to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-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-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-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However, closing a stream multiple times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is is particularly true for multi-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 or outpu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o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-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A stream-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both streams of the pair. Mode (+,-,-) can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underlyin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ition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ition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-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-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-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-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-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-position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-count and line-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 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-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 resp. the \emph{current} input- an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- and seeing/1 for 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, but the stream-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-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 exists, output (input) is switch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\arg{Output}. The predicate is SWI-Prolog 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-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-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code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 pass the float value 1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f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i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a stream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, returning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byte like get_byt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 Reads the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byt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ode like get_cod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 Reads the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cod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_char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get_char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I.e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-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-handler specified with the blob-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-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-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 The Prolog flag \prologflag{float_format}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\arg{Term} on the current output stream similar to wri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, see \secref{singleton}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an underscore if \exam{style_check(singleton)}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Used to read Prolog source files (see consult/1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s \prologflag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-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s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Arity will be unified with the integer 0, and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erm.  Raises \errorterm{instantiation_error}{} i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the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I.e.\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-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i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cap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at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 Always try har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etarg/3 as it is not supported by many Prolog system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Term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the equivalent and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f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-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and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 -and most other implement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-syntax 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-, +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Calling in mode +,- to conve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toms is often good style. Converting numbers to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are assembled into larger units before communicati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 is bad style. Consider using stre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to reduce the number of expensive intermediat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String} is bound to an character code list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\arg{Atom} is a variable \arg{Atom} will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described by \arg{String} (e.g. `\exam{name(N, "300")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_term/2 with the option \term{quoted}{tru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th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strings (see \secref{strings}).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\emph{not} set, it also accepts integers and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number of characters output when given to write/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de-lists and character-lists, expressing the length of the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Note that \const{[]} is both an atom an empty code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  The predicate atom_length/2 returns 2 for this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s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 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 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 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 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-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prologflag{double_quotes} flag to \const{string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prologflag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-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with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chanism i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-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n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curly-bracket-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rom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-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-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,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} is unified with the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should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.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-bit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rational/1, rationalize/1 or the rdiv/2 (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) function. Using the same functor for rationa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rational numbers allow for passing rational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s well as to format/3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ng term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-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today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denominator `1'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can be accurately converted to integers.  I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float the argument is converted to floa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integers to floating point numbers may raise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all other cases, arguments are conver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the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div/2 should be used instead of `/'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be converted to rational using rational/1. 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/1 on floats will convert a rational operand to floa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using floating point numbers. 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tional/1 creates an \emph{exact} equivalent of the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tionalize/1 creates a rational number tha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rounding error from the original float. 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SWI-Prolog tries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integer arithmetic and floating 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user. Arithmetic is done as integer arithmetic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and converted to floating point arithmetic whene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r the combination of them requires it. I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ing point value which is whole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n integer. There are four types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pred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iv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-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(IntExpr1 - IntExpr1 mod IntExpr2) // IntExpr2$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 mod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lds for every pair of integers 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/2 for a description of type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 The function rationalize/1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See \secref{rational} for more information on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rational/1, but the result is only accurat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rational/1 and rationalize/1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ir semantics are inspired 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E.i.\ truncate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tan2/2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With unbound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er values for \arg{Expr1} and a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, the result is always integer. The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0}{I}$, $\pow{1}{I}$ and $\pow{-1}{I}$ are guaranteed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$I$.  Other integer base values generate a \const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works and unifies $B$ to 3, it is widely felt that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eval/1 function was first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 The msb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hProlog. The others are private extensions that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tExpr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  <w:tab/>
        <w:t>\label{sec:extend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-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, an atom or a complex term. This last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 at call time and should be instantiat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is a function that is visib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Built-in functions are visible from all modu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functions (see arithmetic_function/1) obey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rules.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that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 rando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b: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-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once(member(\arg{Elem}, \arg{List}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 Fai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It is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mplementation is in C, using \jargon{natural merge s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a \except{type_error} if \arg{List} is a cyclic l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one of the elements of \arg{List} is not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,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 bag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haracter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-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t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mtseq{~t}) or a asterisk (\chr{*}), in which ca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E.g., the following three examp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46 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-s as you want by changing the `7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7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for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n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should be an integer in the range [0, \ldots,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(write_canonical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char{+} Set a tab stop relative to the current position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fmtseq{~|}. \fmtchar{w} 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'~W', [Term, [numbervars(true)]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default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_newlin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write('\r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2 is N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_newline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 The \arg{Show} argument determin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opened window (if any).  See win_exec/2 f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-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-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-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e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-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prolog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range from better the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-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on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.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-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t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effecti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(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Yecch — 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-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implement \texttt{\%Oz}.  See \%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Oz} that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8601. 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zone or name or abbreviation. \fmtchar{+} The date a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(1) format. \fmtchar{\%} 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,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O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r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-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c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-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s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and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if \arg{File2} exists, the operation succeed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mission errors) and is \jargon{atomic} (meaning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-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-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onsiderations with common argument-order in ISO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absolute_file_name/3 forced us to be flexible here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list and the 2nd not, the arguments are swapp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term{absolute_file_name}{+Spec, -Path, +Options}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 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after opening it for r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. Calling delete_file/1 using \arg{FileName}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emoves the entry from the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-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$aborted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-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-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-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-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-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-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s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-cells if debugging is switched off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-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yle checking options.  \arg{Spec} is either \mbox{\tt +&lt;option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(&lt;option&gt;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older versions `\const{?}' was a pre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versions after 5.5.13, explicit brackets are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such options. \mbox{\tt +&lt;option&gt;} sets a sty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\mbox{\tt -&lt;option&gt;} clears it and \mbox{\tt ?(&lt;option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r fails according to the current setting. consul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resets the style checking options to their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. If---for example---a file containing long at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variable handling and warning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maintenance use on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prologflag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et}</w:t>
        <w:tab/>
        <w:t xml:space="preserve">   &amp; off &amp; Warn on atoms and variables holding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s that are not quot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\secref{processorchars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with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 Space unit is by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ay change to `cells' to enhanc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32- and 64-bit versions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in seconds, represented as a floating point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keys express time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ails if no shifter in this vers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,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-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is implies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E.g., to specify a 2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permission_error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-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: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hlib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-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