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starting at column 1 with at least two das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horizontal rule over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fonts} shows the font-changing co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png}, \fileext{gif} or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</w:t>
        <w:tab/>
        <w:t>&amp; If &lt;prot&gt; is one of \const{htt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 \fileext{jp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jpg}.  By default this creates a link to the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isited to see the image.  Inline image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filename in double square bracke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