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The SWI-Prolog library}</w:t>
        <w:tab/>
        <w:tab/>
        <w:t>\label{sec:libp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documents the SWI-Prolog library.  As SWI-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loading, there is little difference between library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ilt-in predicates.  Part of the library is therefor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st of the manual.  Library predicates differ from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n the following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er-definition of a built-in leads to a permission-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using the name of a library predicate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utoloading is disabled explicitely or because t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known predicates is disabled (see unknow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_prolog_flag/2), library predicates must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plici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libraries reduce the footprint of appli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of the library is just started. Materia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ackages should be moved here, some material from other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nual should be moved too and various librari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ggreg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pp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broad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chars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che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clpf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clpq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csv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debu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gen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nb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wwwbrow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ords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ai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ologx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eadut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egist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impl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threadp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ugraph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url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