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-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dual AMD-Athlon 1600, SWI-Prolog 5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ates and joins 4,957 threads per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-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thread-win32]{http://sources.redhat.com/pthreads-win32/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-name' with the thread.  This name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Goal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ystem 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-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read with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-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-structure representing the exit-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-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PL_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are run, the return-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.  See also the \term{at_exit}{Goal}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-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-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-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numerical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 and CPU tim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Getting the CPU-time of a specific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supported on all platforms. On som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returns total process CPU ti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 CPU time. Thread CPU time is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S-Windows and most recent Linux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imes the calling thread has to wait for the mut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-count is not available on MS-Windows. Generally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-queue attached to it th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hread. Additional queues a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-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 (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 this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ue} is an atom, create a named queue.  To avoid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_send_message/2, the name of a queue may not be in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name.  If \arg{Queue} is unbound an anonymous queu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Queue} is unified to it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message_queue_create}{Alias}, bu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draft on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_workers(+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given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ork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work to be done by the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-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-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-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-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-)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-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-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owever each thread has its own clause-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dynamic an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s in the example below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-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-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-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, the mutex beco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o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-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Property is a property of MutexId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s \arg{Owner}. Note that,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-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-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-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 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-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-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-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-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-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-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bounded thread cr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unb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-)Prolog threads are rather heavyweight objects, notably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ecause every thread uses a considerable amount of \emph{vir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. SWI-Prolog threads claim the stack \emph{limi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ddress space for each of the runtime stacks, while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resource is generally limited somewhere between 1GB and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GB, depending on the operating system and opera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starts a thread it copies the initial goal and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thread which allocates a new Prolog engine that starts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goal.  If allocation of the engine fails, typica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virtual memory space, the thread is still created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Kbyte) stacks and immediately calls its exit handlers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_exit}{Goal}. Although this mechanism allows for hand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rror gracefully it is not safe to rely on it.  Allo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hat nearly exhausts virtual address space may caus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emory allocation that can appear anywhere in Prolo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used by it.  Such errors typically kil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32-bit hardware, the design of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issue and avoid ungraceful termination being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ynamic creation of new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-code linked to the multi-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-threaded C and Prolo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-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s or the unifica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\const{cancel} field may be filled with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called when PL_cleanup() terminate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. If this function is not present or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cancel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-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 xml:space="preserve">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-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better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ed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 howe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gines in single-threaded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it is possible to port the API of \secref{threadmanyman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threaded version of SWI-Prolog.  This allows C-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ltiple Prolog engines concurrently.  This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the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XPCE/SWI-Prolog if they need to do expensiv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ock to UI in the single-thread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various technical problems on both Windows and Unix/X11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exploited by handing long computations to their ow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window in which the event occurred, whereas in Unix/X11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y the thread that dispatch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ntative work is underway to improve the integration between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-threaded SWI-Prolog. There are two sets of suppor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del assumes that XPCE is running in the main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are used for computation.  In the second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event dispatching runs in the background, whil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used for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XPCE in the fore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PCE in the foreground simplifies debugging of the U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rovides the most comfortabl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creates new threads using thread_create/3 an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thread is completed, the sub-thread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ead of the completion using in_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-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XPCE in the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a thread for running XPCE is created using pce_dispatch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ons are sent to this thread using pce_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-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\arg{Goal} to the \const{pce} thread, executing it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's event-loop.  The pce_call/1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out waiting.  Note that \arg{Goal} is \emph{cop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pce}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XPCE in threaded applica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gollem.science.uva.nl/twiki/pl/bin/view/Development/MultiThreads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