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-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a query-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-status after a failing call to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-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o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