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is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ve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 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d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ri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other languages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 foo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/0 is used to refer to the \g{atom} 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 or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instruction.   This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indexing is done on the first \g{argume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head}. If this argument is instantiated to an \g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teger}, \g{float} or \g{compound} term with \g{fun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hashing} is used quickly select all \g{clauses}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may \g{unify} with the first argument of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On most current machines,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32-bit signed values', ranging from -2147483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7.  See also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 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See multi_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t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t} (postfix) or between its two \g{operant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d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 or make sure the first character is a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tyle_check/1 option \const{singlet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28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