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-source file, \figref{load-foreign} illustrate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