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line argument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its utility programs are documented using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man} pages. SWI-Prolog is normally operated a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.plrc compiled, 0.00 sec, 1,0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3.2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8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---for historical reasons---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like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are uni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to prove whether `john' likes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liked by `john'.  The system responds with \mbox{\tt X = 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prove the goal for a certain \arg{X}. 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(;) if (s)he wants another solution, or {\sc retur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is satisfied, after which Prolog will say {\bf Yes}. 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{\bf No}, it indicates it cannot find any mor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Finally, Prolog can answer using an error messa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john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startup file SWI-Prolog execut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. The default goal is a system predicate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message. The default can be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option. Next the toplevel goa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interactive Prolog loop (see prolog/0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is default with the `\argoption{-t}{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eature(arch, Arch))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H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\funcref{malloc}{} heap limit. The default is to raise the li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possible. This option only applies to machin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map}{} function for allocating the Prolog stac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startup file instead of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file. See 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cmdlineoption{+tty}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mdlineoption{-tty}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\program{emacs} has been inclu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of SWI-Prolog. The interface is based on th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erface delivered with Quintus Prolog. When runn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ferior process under GNU-Emacs, there is suppor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, completing atoms, finding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-warnings and many more. For details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pl/lisp/README} and \file{pl/lisp/swi-prolog.e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feature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feature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feature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feature/2, using the \const{history} featu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feature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startup file (see \secref{initfil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feature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 \ldots */} and \exam{\% \ldots &lt;cr&gt;}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"}) or single quotes (\const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const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0-9) is considered part of the \mbox{&lt;digit&gt;'&lt;digit&gt;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exam{2'101}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Shat&lt;old&gt;\Shat&lt;new&gt;.} construction. If this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checked for all occurrences of the \const{!}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}, \const{?}, a digit, a letter or an underscore.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analysed and the appropriate substitution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can be modifi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_ops} and/or \const{portray} options using the \const{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} or \const{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oals using \const{ignore_ops}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\const{portray} option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without using the \const{portray} o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u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0 and for which the source is loaded through \file{load.pl}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i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efines 2 different mechanisms to query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environment: flag/3 and feature/2 as well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purpose predicates of which unknown/2, fileerror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The ISO standard defines prolog_flag. It is likel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obal features will be merged into a sing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ature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eature/2 defines an interface to install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piled in, version, home, etc.  With both arguments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ll defined features.  With the `Key' instanti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of the feature.  Features come in three types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eatures with an atom value and features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 boolean feature is true iff the feature is present {\bf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Value} is the atom 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arch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load_foreign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version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to 2.7.10 this feature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startup/startup.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pip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ell(pipe(command))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load_foreig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load_foreign/[2,5]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open_shared_objec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.so files).  This requires the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lopen() and friends as well as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-with-dl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dynamic_stack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system uses some form of `sparse-memory managemen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e stacks.  If false, malloc()/realloc() are used for the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days this had consequenses for foreign code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static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SWI-Prolog executable is dynamically lin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ibraries to be statically linked. 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cc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ldflag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/[1,2] is implemented.  Saving using save/0 is obsole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_program/[1,2] is implemented.  Saving using save_program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solete.  See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ead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d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untim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in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in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float_form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 May be changed.  The specified value is passed to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checking.  For example, if you want more digit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%.12g} will print all floats using 12 digit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6.  See also 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ompiled_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read/1 interprets \verb$\$ escape sequences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allow_variable_name_as_funct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none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histor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line editor. The default is to set this featur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line editor is provided (see feature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iso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s/2 and evaluation under flag/3 do not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 to integers if the float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optimis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verbose_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trace_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arity}{unbou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integer_rounding_function}{down,toward_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bound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tty_contro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debug_on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feature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eport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feature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file_name_variab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in-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feature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un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window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eature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feature or change its value. 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atom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the libraries that library file is automatically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(previously undefined) predicate is resum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featur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bose_autoload} is provided to get verbose loading.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oload} can be used to enable/disable the entir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file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ogether with last-call optimisation this guarante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programs do not waste in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eature(character_escapes, true)} is active (default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/2. Character escapes conflict with writef/2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40$ is interpreted as decimal 40 by writef/2, b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handling by read has already interpreted as 32 (40 octal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translated to a single `l'.  It is advi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dely supported format/[2,3] predicate instead. If you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f, either switch \const{character_escapes} to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in general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024 and the number of variable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, except for the program he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to the user, but integers up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tagged_integer} feature are 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\const{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