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being developed in close cooperation with the XSB and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s a pilot for the PIP (\jargon{Prolog Improvement Propos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  Janus should become the de-facto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developing an interface typically requir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C++, a skill that is not widely available everywhere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Python effortlessly from Prolog puts u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sition because Python experience is widely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. This solution was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series/lncs-0001S23,DBLP:journals/corr/abs-2308-1589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 This makes us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as simple as taking the standard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library \pllib{janus}. Using Prolog from Python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mport janus_swi as janus} and start making calls.  Bo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being dynamically typed languages, we can defin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that provides a \jargon{latency} of about one $\mu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-directional data conversion is defin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janus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log predicate py_call/2 to call Pyth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non-deterministic Prolog predicate py_iter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 a Python 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query_once}{}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query as once/1, providing input to Prolog variab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dict and return a Python dict with bindings for ea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apply_once}{}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 with $N$ \jargon{input arguments}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one \jargon{output argument}.  This provide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er to use interface to complia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ython iterators \cfuncref{janus.query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apply}{} that provide access to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s using the calling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_once}{} and \cfuncref{janus.appl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Janus is the result of discussions between the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and Ciao lang teams.  It will be reflected in a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Prolog Improvement Proposal}).  Consider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esigns and opinions in Prolog implementation, the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all aspects of the API.  Many of the pred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 \jargon{Compatibility} note tha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of the SWI-Prolog API and the PIP. 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\secref{janus-vs-xs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, ...}$ to dicts.  Note that \verb${k1:v1, k2:v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 for \verb${}(','(:(k1,v1), :(k2,v2)))$.  We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is in a \term{py}{Term} such that, with \const{py}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prefix operator}, \verb$py{k1:v1, k2:v2}$ is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  Note that \verb${}$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ython string, while \verb$py({})$ translat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e translate Python strings into Prolog atoms.  Giv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s, this is somewhat dubiou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 One is the pragmatic reason that Python 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\jargon{identifiers} and arbitrary text.  Ideally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ed to Prolog atoms and the latter to Prolo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we do not know which strings act as identifi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ext,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string} to obtain a string if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    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leftrightarrow$ &amp; fractions.Fraction()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&amp; $\Longleftrightarrow$ &amp; float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none)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true)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false)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arrow$      &amp; \cfuncref{enum.Enum}{} &amp; Name of Enum instan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(Term) &amp; $\longrightarrow$ &amp; \cfuncref{janus.Term}{} &amp; Represents any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&amp; $\longleftarrow$      &amp; \cfuncref{janus.Term}{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Iterator &amp; Note that a Python \jargon{Generator} is an \jargon{It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set(List) &amp; $\Longleftrightarrow$ &amp; Se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)     &amp; $\Longleftrightarrow$ &amp; ()  &amp; Python empty Tu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,\ldots) &amp; $\Longleftrightarrow$ &amp; (a,b,\ldots) &amp; Python Tuples.  Note that a Prolog \jargon{pair} \exam{A-B} maps to a Python (binary) tup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Default for 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leftrightarrow$ &amp; Dict &amp; Compatibility when using \exam{py_dict_as({{}}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\mbox{}\}) &amp; $\longleftarrow$ &amp; \{\mbox{}\} &amp; Empty dict when using \exam{py_dict_as({{}}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Term) &amp; $\longrightarrow$ &amp; Object &amp; Evaluate Term as first argument of py_call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pports unbounded integers and rational number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$&gt; 64$ bits) are converted using a hexadecimal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SWI-Prolog rational numbers are mappe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ractions:Fraction}.\footnote{Currently, mappin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fractions uses a string as intermediat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us be s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\#(Term) allows passing anything as a Pyth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n atom or string, this is the same as pas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.  Any other Prolog term is converte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1.  The conversion \term{prolog}{Term}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funcref{janus.Term}{}. This class encapsulat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Prolog term. The SWI-Prolog implement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and PL_recorded() functions to store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\arg{Term} may be any Prolog term, including \jargon{blob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.  Cycles and subterm sh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re preserved. Internally, \cfuncref{janus.Term}{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Prolog exeptions that are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or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s are array-like objects and thus map best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There are two problems with this. 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ompound terms with arity zero, e.g., \term{f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have a limit on the \jargon{arity}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\jargon{comma lists}, e.g., \verb$(a,b,c)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ray semantics, cannot represent empty tup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uples with one element from the element itsel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compound terms using the \const{-} as fun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nary tuple map to a Prolog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 - Prolog calling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calling Python from Prolog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, a \jargon{blob}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.  \textit{English} is the name of the Pyth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bject belongs and \textit{0x7f703c24f430}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returned object implements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protocol, i.e., it behaves as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perties and methods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We can use this from Pro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The program below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s of the input as a 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 \exam{py_object(true)} to get the par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ython object.  Next, we use py_iter/2 to access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ython \jargon{iterator} returned by \exam{Doc.noun_chu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ython object references and finally we extract the tex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 as an atom.  The SWI-Prolog (atom)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\arg{Doc} and \arg{Span} Python objects.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se objects can be enforced using py_free/1.\footnote{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not required to implement Python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\secref{janus} documents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Python errors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_call/2 or one of the other predicates that access Pyth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aise an exception, this exception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of the shape below. The library define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render these 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ErrorType, Value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ErrorType} is the name of the error type, as an at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TypeError'}. \arg{Value} is the exception objec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object reference. The \pllib{janus} defin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which makes us end up with a message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nomodule:no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ython 'ModuleNotFoundErr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module named 'no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janus:py_call(nomodule:no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\jargon{stack trace} is handed embedded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term{error}{Formal, ImplementationDefined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printed, printing the Python backtrace,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s \const{py_backtrace} (default \const{tru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acktrace_depth} (default \const{4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  The embedding of the Python back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and data translation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occur when converting Prolog term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\secref{janus-data}.  These error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stantiation_error}, \term{type_error}{Type, Culpr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main_error}{Domain, Culpr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textbf{domai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const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rm \term{@}{Constant}, \arg{Constant} is not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false} or \const{none}.   For example, \exam{py_call(print(@error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keyword_ar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all to Python, a non keyword argument follow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  For example, \exam{py_call(m:f(1,x=2,3),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string_a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for a \term{py_string_as}{As} option is in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\exam{py_call(m:f(), R, [py_string_as(codes)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dict_a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for a \term{py_dict_as}{As} option is in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\exam{py_call(m:f(), R, [py_dict_as(list)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being translated to Python is unsuppo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call(m:f(point(1,2)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textbf{type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obje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object reference was exp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free(4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\const{fraction} instance is converted to a Prolo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but the textual conversion does not produce a vali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his can happen if the Python \const{fraction}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\const{__str__()} method does not produce a corr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key_val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\exam{\{k:v, \ldots\}} representation for a dictionar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term that is not a key-value pai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call(m:f(\{a:1, x\}),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\term{py_set}{Elements}, \arg{Elements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m:f(py_set(42)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targ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term{py_call}{Target:FuncOrAttrOrMethod}, \arg{Target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ule (atom) or Python ob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7:f(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call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term{py_call}{Target:FuncOrAttrOrMethod}, \arg{FuncOrAttrOr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n atom or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m:7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virtual environments (ven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Python system does not automatically pick up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s.  It is supposed to setup its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is sensitive to Python \program{venv} environment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as environment is assumed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RTUAL_ENV} points at a directory that hol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venv.cfg}.  If the virtual environment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list below are taken.\footnote{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how Python 3.10 on Linux responds to being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.  We do not know whether this covers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itialize Python using the \const{-I}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iso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t \const{sys.prefix} to the value of the \const{VIRTUAL_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ove all directories with base name \file{site-package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dist-packages} from \const{sys.path}.\footnote{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I} only removes the personal packages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executable removes all, so we do the s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\file{$VIRTUAL_ENV/lib/pythonX.Y/site-packag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sys.path}, where \arg{X} and \arg{Y} are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s of the embedded Python library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we print a diagno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message to py_version/0 that indicates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environment and from whi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s interface can also call Prolog from Python. 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the basis when embedding Prolog into Pyth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 \const{janus_swi}.  However, calling Prolog from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handle \jargon{call backs}.  Mutually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 are supported.  They should be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as it is easy to crash the process due to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nus into Python is realized using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-swi}, which defines the module \const{janus_swi}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is simply \const{janus} to allow coexistence of Ja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implementations.  Unless you pla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systems in the same session, we advise importing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thon is embedded into SWI-Prolog, the Python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oth as \const{janus} and \const{janus_swi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 allows the same Python code to be us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, while using \const{janus_swi} allows the sa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oth for embedding Python into Prolog and 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 we assume the Janu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ame space \const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utility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funcref{janus.query}{}, \cfuncref{janus.apply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Term}{}, \cfuncref{janus.Undefined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Prolog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calling Prolog interface consist of four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deterministic vs. non-deterministic Prolog qu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alling conventions which we name \jargon{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} and \jargon{relational notation}.  The \jargon{rel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specifies a Prolog query as a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dict} that provides (input) bindings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query string.  The results are represented as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bindings of the output variables and the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janus-truth}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sqrt(X)", {'X':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Y': 1.414213562373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notation calling convention specifies the que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predicate name and input arguments.  It call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 more than the number of input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binding of the output argument to Pyth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plus"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ummarizes the fou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r|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\bf Relational notation  &amp; \bf Functional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det    &amp; \cfuncref{janus.query_once}{}  &amp; \cfuncref{janus.apply_once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nondet &amp; \cfuncref{janus.query}{} &amp; \cfuncref{janus.apply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our discussion by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query,inputs} function for calling Prolo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. A Prolog goal is constructed from a string and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bindings} and returns \jargon{output bindings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passed literally.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examples. We \textbf{strongly advise against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} for three reasons.  Firstly, the query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cached on the Prolog sided and (thus) we assum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query strings.  Secondly, string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\jargon{injection attacks}.  Notably insert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easily be misused to create malicious queries.  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erializing and deserializing the data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using the input dictionary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ing a dict for input and output together with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1+1", {})    # Ok for "static"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f"Y is {x}+1", {}) # WRONG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Jan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bindings the dict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Note that variable bindings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atter.}  that represents the truth valu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 In normal Prolog this is a Python Boolean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\jargon{Well Founded Semantics}, this may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lass \cfuncref{janus.Undefined}{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truth} for details. If evaluation of the query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 bindings are bound to the Python constant \const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const{truth} key has the value \const{False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 returns \const{True} if the Prolog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hasBigInteger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query_once("current_prolog_flag(bounded,false)")['truth'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funcref{janus.query_once}{} deals with semi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the class \cfuncref{janus.query}{} implement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iterates over the solutions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The iterator may be aborted using the Python \exam{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s with \cfuncref{janus.query_once}{}, the returned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\const{truth} field.  This field cannot b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d thus is either \const{True} or an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janus.query("between(F,T,X)", {"F":fr, "T":t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janus.query() returns an object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terator protocol and the context manager protoco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anager ensures that the query is cleaned up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 of scope - Python typically does this with for loo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of when cleanup happens, especi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. (You can think of a \const{with} statement a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's setup_call_cleanup/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ntext manager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anus.query("between(F,T,X)", {"F":fr, "T":to}) as 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 in 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janus.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janus.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context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c_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anus.query("between(1,M,Y)", {"M":h}) as y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d in y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janus.query("between(1,M,X)", {"M":w}) as x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xd in x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 implements, it also implements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.next}{} and \cfuncref{janus.query.clos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() is called by the context manager,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uery("between(1,3,X)") as 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ure to close a query typically leaves SWI-Prol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 and further interaction with Prolo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cess}.  Future vers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it is recommended that you u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text manager, that is using the Python const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dict}{janus.query_once}{query, input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truth_vals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\cfuncref{janus.Undefined}{}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is instance is determined by the \const{truth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See \secref{janus-truth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funcref{janus.cmd}{} and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a fast but more limited alternative for mak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(\cfuncref{janus.cmd}{}) or queries with lead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llowed by a single 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dict}{janus.once}{query, input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ruth_vals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Deprecated}.  Renamed to \cfuncref{janus.quer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ny}{janus.apply_once}{module, predicate, *input, fail=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Functional notation} style calling of a deterministic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This calls \term{module:predicate}{Input \ldots, Outpu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Input} are the Python \arg{input} argument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.  On success, \arg{Output} is converted to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n failure a \cfuncref{janus.PrologError}{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aised unless the \const{fail} parameter is specifi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 the function returns \arg{obj}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comfortable and fast calling convention for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edicate with suitable calling conven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elow returns the \jargon{home directory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current_prolog_flag", 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'/home/janw/src/swipl-devel/build.pdf/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ruth}{janus.cmd}{module, predicate, *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\cfuncref{janus.apply_once}{}, but no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added.  This function returns the \jargon{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} using the same conventions as the \const{truth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funcref{janus.query_once}{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current_prolog_flag", "bounded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no_such_predic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/usr/lib/python3.10/code.py", line 90, in ru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(code, self.lo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&lt;console&gt;", line 1, in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'$c_call_prolog'/0: Unknown procedure: no_such_predicat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\cfuncref{janus.query_once}{} is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ll functionality of \cfuncref{janus.cmd}{}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faster and in some scenario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, data=None, module='us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log text into the Prolog database.   By default,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const{None} and the text is read from \arg{file}.  If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ring, it provides the Prolog text that is loaded and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\jargon{identifier} for source loca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module} argument denotes the target module. 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are added to if the Prolog text does not define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ported predicates of the module are impo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data} is not provided and \arg{file}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ses a Prolog exception.  Errors tha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e printed using print_message/2 an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ptured easily.  The script below prin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s a list of Pyth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consult("trains"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[d['Tuple'] fo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s.query("train(_From,_To),Tuple=_From-_To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g{Compatibility} PIP.   The \const{data} and \const{modul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SWI-Prolo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function, but it return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allows for iterating over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rator also implements the Python context manaag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ython \const{with}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input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\cfuncref{janus.query_once}{}, returning a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answer dict as \cfuncref{janus.query_once}{} for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arg{query}.  Answers never have \const{truth}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  The \const{keep}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input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argon{Deprecated}.  This class was renamed to \cfuncref{janus.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 \exam{q.next()} is equivalent to \exam{next(q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returns \const{None} if there are no more valu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ising the \const{StopIteration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 However, Python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structor will be called, so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xt manager protocol is used (with the Python \const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), which closes the query when the query goes out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n an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apply}{} is similar to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log predicate using functional notation style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\jargon{iterator} that enumerates al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pply}{janus.apply}{module, predicate, *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funcref{janus.apply_once}{}, returning an \jargon{it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individual answers.  The example below use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list comprehension} to create a list of inte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log built-in 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st(janus.apply("user", "between", 1,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any{|}None}{janus.appl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appl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   Note that this calling conven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the Prolog predicate returning \const{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ching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appl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ccess to Python locals and glob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locals-and-glob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rovides access to dictionaries holding the loc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using \cfuncref{locals}{} as well as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ttributes to the module to which the function belo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The Python C API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yEval_GetLocals}{} and \cfuncref{PyEval_GetGlobals}{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scope of the Janus API function rather th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.e., the global variables of the \const{janus}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of the running Janus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de that wishes Prolog to access its scope m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cope elements (local and global variables) explici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de.  It is possible to pass the entire local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ope by the output of \cfuncref{locals}{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Note however that a dict passed to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its Prolog representation.  This repres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ly large and does not allow Prolog to modif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.  Note that Prolog can access the global scop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tributes of this modu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demo:counter, V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is V0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setattr(demo, counter,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Prolog 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r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, queries \jargon{succeed} or \jargon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mplement tabling with \jarg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XSB and SWI-Prolog define a third truth value typ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.  Undefined results may have two reasons;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gically inconsistent or (2) \jargon{restraints}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lassical Prolog truth is dominant, we represen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ery using the Python booleans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answers we define a class 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present different levels of detail on why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notion of \jargon{generic undefined}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instance of this class.  The three tru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s properties of 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olds a unique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nus classed Undefined and Truth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funcref{janus.Undefined}{} represents an undef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jargon{Well Founded Seman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janus.Undefined}{term=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calls to Prolog initiated from \cfuncref{janus.query_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has a single property class \const{term}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\jargon{delay list} or the \jargon{residual progra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TruthVal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um}{janus.TruthV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Python \jargon{enumeration}.  Its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ptional \arg{truth} parameter to \cfuncref{janus.query_once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}{}.   The defined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O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results are reported as \const{True}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less in the current design and this ma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\const{janus.undefined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instance of the class \cfuncref{janus.Undefined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LAY_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de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log native representation.  See call_delay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\jargon{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} in Prolog native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ces of this enumeration are available as attribu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Russel's paradox defined in 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ussel, [shave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shav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ves(barber,P) :- person(P),  tnot(shaves(P,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ba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may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, we may ask who shaves the barber in four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 Note that the Prolog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.DELAY_LISTS} and \const{janus.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rite_canonical/1 notation.  They may later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re human friendl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NO_TRUTH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NO_TRUTH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PLAIN_TRUTHV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DELAY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DELAY_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:(russel,shaves(barber,barber))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RESIDUAL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RESIDUAL_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[:-(:(russel,shaves(barber,barber)),tnot(:(russel,shaves(barber,barber))))]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Term}{} encapsulates a Prolog term.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 reference (see py_is_object/1), the class allow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rbitrary Prolog data, typically with the inte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}{*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 A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handling a term \term{prolog}{Term} t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 As a result,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janus:echo(prolog(hello(world))),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y_object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print($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print/1 on the term.  This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function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write_canonical/1 o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prolog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PrologError}{}, derived from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xception} represents a Prolog exception that typic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\cfuncref{janus.quer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_once}{}, \cfuncref{janus.query}{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}{}.  The class either encapsulates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term using \class{janus.Term}.  Prolog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errors raised by Prolog. 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rrors from invalid use of the interf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gives the exp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janus.query_once("X is 3.14/0")['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we only define a single Python clas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.  This suffices for error repor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distinguish different Prolog error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on that by either subclassing \class{janus.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 method to classify the err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PrologError}{janus.PrologError}{TermOr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may be used explicitly, but this should be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human readable message for the error using message_to_strin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formal representation of the error by means of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native threads.\footnote{Actuall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ython interpreters. It is not yet clear to us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mproving on concurrency.} Initially the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 The Prolog thread that initiated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.  This does not affect the embedded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nterpreter may continue to be used from other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ensures it holds the Python GIL when interacting with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f Python calls Prolog, the GIL is relea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EGIN_ALLOW_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ython threads can make calls to Prolog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is working on the query, the Python interpreter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ytho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a Python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ay be called safely from any Python threa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embraced with \const{Py_BEGIN_ALLOW_THREAD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END_ALLOW_THREADS}, which implies that Pyth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to another thread while Prolog is do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Python thread is not the one that initiated J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and \cfuncref{janus.query}{} attach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rolog engine using PL_thread_attach_eng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.  This is relatively costl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associating a Prolog engine persistently wit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entifier of the Prolog engine associ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, -1 if no engine is attached or -2 if this version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at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Prolog engine to the current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thread_attach_engine().  On success, return the integer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eated Prolog engine.\footnote{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\const{NULL} to PL_thread_attach_engine()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ovide access to the creation attribu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read already has an engine the \textit{attach cou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and the current engine id is returned. 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d after a matching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\textit{attach count} of the attached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engine if this count drops to zero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ling thread is not attached to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ython and Prolog 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hreaded environment, Python calls must be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Ensure() and PyGILState_Release() that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/unlock a \jargon{mutex}. 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TryEnsure() and therefore we may create dead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cks are involved.  This may either apply to explici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from with_mutex/2 and friends or implicit locks on e.g.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The classical scenario is thread $A$ holding the Python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ing to call Prolog code that locks a mutex $M$, whi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holds $M$ and wishes to make a Python call and this trie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L.  The predicate py_gil_owner/1 can be used to help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s an integer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janus.version}.  The integer uses the same conven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lag \const{version} an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000*Major + 100*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module defin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}{janus.version_st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Janus version as a string \arg{Major.Minor.Pa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formation about Janus and SWI-Prolo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_sw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Janus is ideal to get started quickly.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C/C++ resources and need either exploit all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or get the best performance on calls or ex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using the C or C++ interface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hould work smoothly from source.  Jan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build/PPA.html}{PPA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buntu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cker.html}{Docker images}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rt of the SNA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janus-python-package} for for building the \const{janus_s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mac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cOS versions of Python do not ship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python3.dll} found on Windows.  This implies we can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naries against a specific version of Python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ython binary for that, which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Library/Frameworks/Python.framework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orts version is also linked against an explic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, in this case provided by Ma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\const{janus_swi} may be compiled against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selected by \program{pip}.  See \secref{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, \jargon{rational 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that provide safe pointers to external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anus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2, values/3, key/2 and item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ython from Prolog provides a low-level and a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[2,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[2,3]. We realize the low level interfaces py_func/[3,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dot/[4,5] on top of py_call/2.  The interface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settled on the five primitiv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call-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scussing to minimize the differences.  Below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hyton dicts as Prolog dicts.  XS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py(\{k:v, ...\}), where the \verb$py()$ wrapp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dicate py_is_dict/1 may be used to test that a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Python dict.  The predicates values/3, keys/2, 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ms/2 can be used to access eith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allows for \term{prolog}{Term}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, creating an instance of \cfuncref{janus.Term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ython object references as a \jargon{blo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B uses a term.  The predicate py_is_object/1 may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rolog term refers to a Python object.   In XSB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ph{must} call py_free/1 when done with some object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y_free/1 may be used or the object may be left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om)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rolog exceptions passed to Python are represen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When calling Prolog from Python and relying on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, only \jargon{plain truth values} (i.e., \const{janus.undefin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in a portable way.  \jargon{Delay list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why the result is undefined, are represen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portable Janus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ortabl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written after the dust has settled.  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ytho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reference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aming and functionality are almost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