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Assembly (WASM) port lets you ru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your browser.  This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hat supports the core system as well as a goo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port uses \href{https://emscripten.org/}{Emscript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WI-Prolog source code to WASM, which runs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s provided by almost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SWI-Prolog WASM port, see the buil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Prolog} and \arg{Module}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object provides modu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\cfuncref{SWIPL}{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It returns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ule}, which contains \const{Module.prolog} to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rolog} that provides a high level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op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options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=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object defines customization proper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module as well as for Prolog.  We highlight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wasm} and \file{swipl-web.data} from \file{/wasm}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File: (file) =&gt; '/wasm/'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error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implementation of print(), assuming th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erb$&lt;div id="output"&gt;$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(line,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output = document.getElementById(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ode  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className =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textConte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appendChild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ormal using use_module/1, etc.,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const{lists} library using this directi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autoloading} of library code works in the WAS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footnote{The \chr{\}c continues the quoted at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removing lead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can be loaded as \fileext{qlf} files. See \secref{q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2. Notably we can create a single qlf file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include}{user} option. Below we create a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href{https://github.com/JanWielemaker/chat80}{CHAT80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file{chat80.qlf} can be loaded from a URL using consult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compile('chat80.pl', [include(us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string/1$, \verb$/string/2$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u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xam{/script/Id}, where \arg{Id} is derived from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 of the script, (2) the \const{name} of the script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th Prolog script in the document.  When resolved,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with the names of 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...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\arg{Sources}. Each source is eith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, e.g., \exam{library(lists)} or a URL.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processed sequentially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 calling load_files/1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mise}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also practical for calling (fast) Prolog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ingle answer from an input using the \cfuncref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suming a Prolog predicate \nopredref{fib}{2}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\jargon{Fibonacci} number, we can call thi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\nopredref{fib}{2} fails or raises an exce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cfuncref{Query.once}{}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} key and thus our function returns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b(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rolog.query("fib(In,Out)", {In:in}).once()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.query()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exam{.query()}. For each answer, \arg{OnAnswe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unction} that is called with a \ctype{Object}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or the output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at any time.</w:t>
        <w:tab/>
        <w:t>Prolo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queries in \jargon{LIFO} \jargon{(Last In, First Out)}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need to be processed sequentially use JavaScript \const{a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exam{Promise.finally()} method to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Returns the \exam{.valu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exam{.next()} on success and the complet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error. In addition, on a logical result (no error)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ccess} is added with a boolean value. Thus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\const{success} key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success}:\arg{fals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type{ArrayBuffer}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sists of character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 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call JavaScript \cfuncref{eval}{},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owser window itself (\const{undefined} when not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need an escape to pass them as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prefix operator \const{#}. Note that lis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Script arrays rather than calls to the list func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t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 Note that some are not defined as Prolo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ust write e.g. \verb$A := &amp;&amp;(true,false)$.  \verb$||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atom, so logical disjunction gets \verb$A := '||'(false,fals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s_script}{2}{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String} as JavaScript.  This is designed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\jargon{quasi quotations}, so we can write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ing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js_script({|string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fun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\predref{=:}{2}, calling the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tch}{3}{+URL, +Type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around JavaScript fetch(), conversion of the \ctype{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waiting for the \ctype{Promise}. Type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as method on the \ctype{Response} object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\const{json}, \const{html} or \const{blo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lob} type returns the \arg{Data} as a string of \jargon{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haracter code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