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  If \arg{String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 \term{syntax_error}{end_of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See \secref{encoding}. 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rovided for strings.  Creating an atom from byt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/2.\footnote{Strings are an efficient intermediat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 only in some uncommon scena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eric typ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 before the length of their string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\footnote{This behavior should be considered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write_lengt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_atom/5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s_to_string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\arg{String}. If \arg{Length} is unbound,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the end and \arg{Length} is unifi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. The number of \jargon{bytes} rea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(see \secref{encoding}). This pred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 sequence of bytes when the stream is in \const{oct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 See open/4 and set_stream/2 for controlling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